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40625" cy="1068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0625" cy="1068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0625" cy="10685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0625" cy="1068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5pt;height:84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0625" cy="10685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0625" cy="1068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57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40625" cy="107651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0625" cy="1076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1580" cy="107651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1580" cy="1076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5pt;height:84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1580" cy="107651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1580" cy="1076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51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09485" cy="106768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9485" cy="1067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8850" cy="106768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0" cy="1067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55pt;height:84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8850" cy="106768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0" cy="1067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68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40625" cy="1079246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0625" cy="1079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3170" cy="107924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3170" cy="1079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5pt;height:84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3170" cy="107924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3170" cy="1079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55" w:h="1970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00:00Z</dcterms:created>
  <dc:creator>-</dc:creator>
  <dc:description/>
  <cp:keywords/>
  <dc:language>en-US</dc:language>
  <cp:lastModifiedBy>-</cp:lastModifiedBy>
  <dcterms:modified xsi:type="dcterms:W3CDTF">2009-02-12T13:00:00Z</dcterms:modified>
  <cp:revision>1</cp:revision>
  <dc:subject/>
  <dc:title/>
</cp:coreProperties>
</file>