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7 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5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7, г. Владикавказа, РСО-Алания, г. Владикавказ, ул. Московская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260"/>
        <w:gridCol w:w="1080"/>
        <w:gridCol w:w="30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-чест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7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Московская, 7, СОШ  №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4 253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7 сентября, срок окончания 13 сентября 2007г. (13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28:00Z</dcterms:created>
  <dc:creator>Dom</dc:creator>
  <dc:description/>
  <cp:keywords/>
  <dc:language>en-US</dc:language>
  <cp:lastModifiedBy>Dom</cp:lastModifiedBy>
  <cp:lastPrinted>2007-09-06T10:30:00Z</cp:lastPrinted>
  <dcterms:modified xsi:type="dcterms:W3CDTF">2007-09-06T06:33:00Z</dcterms:modified>
  <cp:revision>4</cp:revision>
  <dc:subject/>
  <dc:title>Запрос котировок</dc:title>
</cp:coreProperties>
</file>