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Извещение о проведении открытого аукциона на право заключения муниципального  контракта на выполнению работ по ремонту шатровой кровли здания ВМУЗ Детской поликлиники №2,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2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00 РСО-Алания,               г. Владикавказ, пр. Коста 84, ВМУЗ Детская поликлиника №2. Уполномоченный орган по размещению заказа: Управление по закупкам и торгам Администрации местного самоуправления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1"/>
        </w:rPr>
      </w:pPr>
      <w:r>
        <w:rPr>
          <w:b/>
        </w:rPr>
        <w:t xml:space="preserve"> </w:t>
      </w:r>
      <w:r>
        <w:rPr/>
        <w:t xml:space="preserve">Производство работ по ремонту шатровой кровли здания ВМУЗ Детской поликлиники 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/>
        <w:t xml:space="preserve">    №</w:t>
      </w:r>
      <w:r>
        <w:rPr/>
        <w:t>2  г.Владикавказа</w:t>
      </w:r>
      <w:r>
        <w:rPr>
          <w:color w:val="000000"/>
          <w:spacing w:val="1"/>
        </w:rPr>
        <w:t xml:space="preserve">  РСО- Алания</w:t>
      </w:r>
      <w:r>
        <w:rPr/>
        <w:t xml:space="preserve"> (согласно проекта №7-318 АС</w:t>
      </w:r>
      <w:r>
        <w:rPr>
          <w:color w:val="000000"/>
          <w:spacing w:val="1"/>
        </w:rPr>
        <w:t>,</w:t>
      </w:r>
      <w:r>
        <w:rPr/>
        <w:t xml:space="preserve"> объем работ приведен в сводном сметном   расчете №13487(локальные сметные   расчеты №02-01 и 02-02)   смотри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>.</w:t>
      </w:r>
      <w:r>
        <w:rPr>
          <w:b/>
        </w:rPr>
        <w:t>Место и  сроки выполнения работ</w:t>
      </w:r>
      <w:r>
        <w:rPr/>
        <w:t xml:space="preserve">: 362000 РСО-Алания,  г. Владикавказ, пр. Коста 84, ВМУЗ Детская поликлиника №2.  </w:t>
      </w:r>
      <w:r>
        <w:rPr>
          <w:b/>
        </w:rPr>
        <w:t>Сроки выполнения работ</w:t>
      </w:r>
      <w:r>
        <w:rPr/>
        <w:t>:   30 дней с момента подписания контракта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22 апреля по  14 ма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4 мая 2009г. до 12-00час (время московское), официальный сайт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 .</w:t>
      </w:r>
      <w:r>
        <w:rPr/>
        <w:t xml:space="preserve">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2 875 210руб.</w:t>
      </w:r>
      <w:r>
        <w:rPr/>
        <w:t>(без НДС-2 450 030 руб.)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23 апреля 2009 г. по 14 мая 2009г. с 9-00 до 18-00 час, а  14 ма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4 мая 2009 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18 ма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Торги</cp:lastModifiedBy>
  <cp:lastPrinted>2009-02-12T12:40:00Z</cp:lastPrinted>
  <dcterms:modified xsi:type="dcterms:W3CDTF">2009-04-21T07:22:00Z</dcterms:modified>
  <cp:revision>14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