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04.-06. от «20»июня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риобретение автомобиля для нужд ВМУ О/ЗАГС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ВМУ О/ЗАГС,362040,РСО-Алания,г.Владикавказ,ул.Баллаева,7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080"/>
        <w:gridCol w:w="1620"/>
        <w:gridCol w:w="3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ГАЗ 31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од выпуска – 2006,</w:t>
            </w:r>
          </w:p>
          <w:p>
            <w:pPr>
              <w:pStyle w:val="Normal"/>
              <w:ind w:lef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бег - 0км. Цвет«буран», наличие автосигнализации, электроподъемников на 4 двери и центрального замка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ул.Баллаева,7, ВМУ                 О/ЗАГС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0 000 руб. Цена указана с учетом затрат на доставку по адресу заказчика, уплату налогов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официальный сай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 xml:space="preserve">. 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 xml:space="preserve">. </w:t>
      </w:r>
      <w:r>
        <w:rPr>
          <w:rFonts w:cs="Century" w:ascii="Century" w:hAnsi="Century"/>
          <w:sz w:val="24"/>
          <w:szCs w:val="24"/>
        </w:rPr>
        <w:t>тел. (8672) 75-00-59, факс 55-00-27.Начало подачи котировочной заявки 20 июня, срок окончания 26 июня 2006г.(26 июн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0. 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К. Гиоев 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9:58:00Z</dcterms:created>
  <dc:creator>Venera</dc:creator>
  <dc:description/>
  <cp:keywords/>
  <dc:language>en-US</dc:language>
  <cp:lastModifiedBy>Venera</cp:lastModifiedBy>
  <dcterms:modified xsi:type="dcterms:W3CDTF">2006-06-20T09:58:00Z</dcterms:modified>
  <cp:revision>1</cp:revision>
  <dc:subject/>
  <dc:title>Извещение о проведении запроса котировок</dc:title>
</cp:coreProperties>
</file>