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30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г. Владикавказ                                                                                                   23 апреля 2010г.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ыполнение инженерно-геодезических работ парка культуры и отдыха им.К.Хетагурова  в г. Владикавказ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86"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по размещению заказов по рассмотрению и оценке  котировочных заявок присутствовали: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Бзаев Александр Кайтикоевич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  <w:r>
        <w:rPr/>
        <w:t xml:space="preserve">Дзахоева Лаура Руслановна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 xml:space="preserve">Дзарасова Марина Керменовна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Cs/>
        </w:rPr>
      </w:pPr>
      <w:r>
        <w:rPr/>
        <w:t xml:space="preserve">3. </w:t>
      </w:r>
      <w:r>
        <w:rPr>
          <w:bCs/>
        </w:rPr>
        <w:t>Муниципальный заказчик:  Управление дорожного строительства, благоустройства и озеленения при АМС г. Владикавказа</w:t>
      </w:r>
      <w:r>
        <w:rPr/>
        <w:t>. Место нахождения (почтовый адрес) заказчика: 362040, РСО-Алания, г. Владикавказ, 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>Уполномоченный орган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left"/>
        <w:outlineLvl w:val="0"/>
        <w:rPr>
          <w:bCs/>
        </w:rPr>
      </w:pPr>
      <w:r>
        <w:rPr/>
        <w:t xml:space="preserve">4.  Процедура рассмотрения и оценки котировочных заявок проводилась комиссией «23» апреля 2010г. в период с 14 часов 00 минут по 14 часов 30 минут, по адресу: </w:t>
      </w:r>
      <w:r>
        <w:rPr>
          <w:bCs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12.04.2010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 выполнение инженерно-геодезических работ в парке культуры и отдыха им. К. Хетагурова согласно техническому заданию. (приложение №3 к извещению о запросе котировок)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2. РСО-Алания, г. Владикавказ, </w:t>
      </w:r>
      <w:r>
        <w:rPr>
          <w:bCs/>
          <w:sz w:val="24"/>
          <w:szCs w:val="24"/>
        </w:rPr>
        <w:t>парк культуры и отдыха им. К. Хетагуров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 </w:t>
      </w: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3. Срок выполнения работ: до конца мая 2010г. 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, сборов и других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восемьдесят пять тысяч семьсот девятнадцать рублей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exact" w:line="274" w:before="10" w:after="0"/>
        <w:ind w:right="34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кончательный расчет с подрядчиком производится не позднее 180 дней с момента </w:t>
      </w:r>
      <w:r>
        <w:rPr>
          <w:sz w:val="24"/>
          <w:szCs w:val="24"/>
        </w:rPr>
        <w:t>выполнения  работ,  после  подписания  сторонами  акта приемки  передачи  работ  и пред</w:t>
      </w:r>
      <w:r>
        <w:rPr>
          <w:spacing w:val="-1"/>
          <w:sz w:val="24"/>
          <w:szCs w:val="24"/>
        </w:rPr>
        <w:t>ъявления подрядчиком всех необходимых документов к оплате, при наличии денежных средств на расчетном счете заказчика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>7. До окончания указанного в извещении о проведении запроса котировок срока подачи котировочных  заявок 22.04.2010г. 18 часов 00 минут поступили 2 (две) котировочные заявки, что 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Проф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РФ, Республика Адыгея, Тахтамукайский район, п. Энеем, ул. Перова,д41., тел.87771-4-707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0.04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2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Гео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РФ, Республика Адыгея, Тахтамукайский район, п. Энем, ул. Перова,д41., тел.918-29372-6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21.04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5.00.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Проф-стро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85 7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ГеоКа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тклон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е соответствует требованиям извещения о запросе котировок, а именно предложение выше максимальной цены контракт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5 7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>8.2.  Комиссия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>
          <w:kern w:val="2"/>
        </w:rPr>
      </w:pPr>
      <w:r>
        <w:rPr>
          <w:kern w:val="2"/>
        </w:rPr>
        <w:t xml:space="preserve">8.3. </w:t>
      </w:r>
      <w:r>
        <w:rPr>
          <w:b/>
          <w:kern w:val="2"/>
        </w:rPr>
        <w:t xml:space="preserve">Отклонить заявку ООО «ГеоКад» </w:t>
      </w:r>
      <w:r>
        <w:rPr>
          <w:kern w:val="2"/>
        </w:rPr>
        <w:t xml:space="preserve">в соответствии с ч.3 ст. 47 ФЗ-94, т.к. в  содержании данной заявки указана цена превышающая максимальную цену контракта, которые необходимо произвести согласно требованиям извещения о запросе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</w:t>
      </w:r>
      <w:r>
        <w:rPr>
          <w:b/>
          <w:sz w:val="24"/>
          <w:szCs w:val="24"/>
        </w:rPr>
        <w:t xml:space="preserve">т.к. заявка ООО «ПрофСтрой» удовлетворяет требованиям извещения о запросе котировок, </w:t>
      </w:r>
      <w:r>
        <w:rPr>
          <w:b/>
          <w:bCs/>
          <w:sz w:val="24"/>
          <w:szCs w:val="24"/>
        </w:rPr>
        <w:t>Признать победителем в проведении запроса котировок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Ф, Республика Адыгея, Тахтамукайский район, п. Энем,ул. Перова,41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восемьдесят пять тысяч семьсот девятнадцать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       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180" w:leader="none"/>
          <w:tab w:val="left" w:pos="851" w:leader="none"/>
        </w:tabs>
        <w:spacing w:lineRule="auto" w:line="480"/>
        <w:ind w:hanging="0"/>
        <w:rPr/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/>
        <w:t xml:space="preserve">Дзахоева Лаура Руслановна 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480"/>
        <w:ind w:hanging="0"/>
        <w:rPr>
          <w:iCs/>
        </w:rPr>
      </w:pPr>
      <w:r>
        <w:rPr>
          <w:iCs/>
        </w:rPr>
        <w:t xml:space="preserve">  </w:t>
      </w:r>
      <w:r>
        <w:rPr>
          <w:iCs/>
        </w:rPr>
        <w:t>Дзарасова Марина Керменовна  _____________________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22:00Z</dcterms:created>
  <dc:creator>123</dc:creator>
  <dc:description/>
  <cp:keywords/>
  <dc:language>en-US</dc:language>
  <cp:lastModifiedBy>User</cp:lastModifiedBy>
  <cp:lastPrinted>2010-03-30T16:34:00Z</cp:lastPrinted>
  <dcterms:modified xsi:type="dcterms:W3CDTF">2010-04-23T11:23:00Z</dcterms:modified>
  <cp:revision>15</cp:revision>
  <dc:subject/>
  <dc:title>УПОЛНОМОЧЕННЫЙ ОРГАН  «УПРАВЛЕНИЕ ПО ЗАКУПКАМ И ТОРГАМ» АМС </dc:title>
</cp:coreProperties>
</file>