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03135" cy="10601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3135" cy="1060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0" cy="10600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0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05pt;height:83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2500" cy="10600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0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13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66940" cy="104755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6940" cy="1047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6305" cy="104755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6305" cy="1047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2pt;height:82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6305" cy="104755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6305" cy="1047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55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3430" cy="104273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3430" cy="1042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2795" cy="104267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2795" cy="1042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9pt;height:82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2795" cy="104267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2795" cy="1042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81" w:h="1957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05:00Z</dcterms:created>
  <dc:creator>User</dc:creator>
  <dc:description/>
  <cp:keywords/>
  <dc:language>en-US</dc:language>
  <cp:lastModifiedBy>User</cp:lastModifiedBy>
  <dcterms:modified xsi:type="dcterms:W3CDTF">2010-08-10T12:08:00Z</dcterms:modified>
  <cp:revision>1</cp:revision>
  <dc:subject/>
  <dc:title/>
</cp:coreProperties>
</file>