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№1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месте нахождения администрации местного самоуправления и ее структурных подразделе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78"/>
        <w:gridCol w:w="3720"/>
        <w:gridCol w:w="16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телефонов для справ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 г.Владикавказ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4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Штыба, 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ladikavka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so-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5-4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45-5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реч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Коцоев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1-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 - Запад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Леонова, 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5-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Чкалова, 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11-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кту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стонского райо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Ватутин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5-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анспорта и организации дорожного движ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Джанаева, 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-4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Мира, 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34-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и ресурсам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sz w:val="24"/>
                <w:szCs w:val="24"/>
              </w:rPr>
              <w:t>Ватутина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42-4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0:00Z</dcterms:created>
  <dc:creator>User</dc:creator>
  <dc:description/>
  <cp:keywords/>
  <dc:language>en-US</dc:language>
  <cp:lastModifiedBy>User</cp:lastModifiedBy>
  <dcterms:modified xsi:type="dcterms:W3CDTF">2012-06-13T11:10:00Z</dcterms:modified>
  <cp:revision>1</cp:revision>
  <dc:subject/>
  <dc:title/>
</cp:coreProperties>
</file>