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7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31» октября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выполнение ремонтных  работ  на объектах «Дом ветеранов» и Административного здания в пос. Редант-2 г. Владикавказа.</w:t>
      </w:r>
    </w:p>
    <w:p>
      <w:pPr>
        <w:pStyle w:val="Normal"/>
        <w:shd w:fill="FFFFFF" w:val="clear"/>
        <w:ind w:left="180" w:right="34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  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before="12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73 от 3 октябр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30» октября 2007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31» октябр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ОО «Ир-Стро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Коста, 282, кор.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Коста, 282, кор.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а: Лот №1- 335206руб; Лот №2- 497823,47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работ: </w:t>
            </w:r>
            <w:r>
              <w:rPr>
                <w:szCs w:val="28"/>
              </w:rPr>
              <w:t>до  декабря 2007года.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№1-334000 руб., лот№2-496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конец ноября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до конца 2007г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  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- признать конкурс по лотам №1,2, несостоявшимся т.к. на них подано по одной заявке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пустить к участию в конкурсе ООО «Ир-Строй» по лотам №,1,2признать единственным участником размещения заказа с ценой контракта по лоту№1-334000 руб., лоту №2-496000 руб. Срок  выполнения контракта по лоту №1- конец ноября 2007г., лоту№2- до конца 2007г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6. 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 и в  газете Владикавказ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7. 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8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color w:val="000000"/>
                <w:sz w:val="24"/>
                <w:szCs w:val="26"/>
              </w:rPr>
              <w:t>Цгое Казбек Дзантемир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747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7-04-19T10:24:00Z</cp:lastPrinted>
  <dcterms:modified xsi:type="dcterms:W3CDTF">2007-10-31T13:05:00Z</dcterms:modified>
  <cp:revision>42</cp:revision>
  <dc:subject/>
  <dc:title>ПРОТОКОЛ № 76-06</dc:title>
</cp:coreProperties>
</file>