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-06. от «23» июн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Владикавказа «Управление по закупкам и торгам» проводит запрос котировок на выполнение работ по замене поребрика на аллее славы.</w:t>
      </w:r>
    </w:p>
    <w:p>
      <w:pPr>
        <w:pStyle w:val="Normal"/>
        <w:ind w:left="284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,  АМС г.Владикавказа, 362040, РСО-Алания, г.Владикавказ, пл.   Штыба,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поребрика на аллее слав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00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бортовой камень размером 0,07* 0,2* 1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оспект Коста Аллея Славы.</w:t>
      </w:r>
    </w:p>
    <w:p>
      <w:pPr>
        <w:pStyle w:val="Normal"/>
        <w:ind w:left="142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: до конца июля месяца.</w:t>
      </w:r>
    </w:p>
    <w:p>
      <w:pPr>
        <w:pStyle w:val="Normal"/>
        <w:ind w:left="567"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  90 000руб. Цена указана с учетом приобре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23 июня, срок окончания 29 июня 2006г.(29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38:00Z</dcterms:created>
  <dc:creator>Venera</dc:creator>
  <dc:description/>
  <cp:keywords/>
  <dc:language>en-US</dc:language>
  <cp:lastModifiedBy>Venera</cp:lastModifiedBy>
  <dcterms:modified xsi:type="dcterms:W3CDTF">2006-06-23T07:38:00Z</dcterms:modified>
  <cp:revision>1</cp:revision>
  <dc:subject/>
  <dc:title>Приложение № 1 </dc:title>
</cp:coreProperties>
</file>