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25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 оказание </w:t>
      </w:r>
      <w:r>
        <w:rPr>
          <w:b/>
          <w:color w:val="000000"/>
          <w:sz w:val="24"/>
          <w:szCs w:val="24"/>
        </w:rPr>
        <w:t>услуг по предоставлению в аренду сцены крытой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к празднованию 65-летия Дня Победы</w:t>
      </w:r>
      <w:r>
        <w:rPr>
          <w:rFonts w:cs="Century" w:ascii="Century" w:hAnsi="Century"/>
          <w:b/>
          <w:bCs/>
          <w:sz w:val="24"/>
          <w:szCs w:val="24"/>
        </w:rPr>
        <w:t>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5»  апреля 2010 г.</w:t>
      </w:r>
    </w:p>
    <w:p>
      <w:pPr>
        <w:pStyle w:val="Normal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ind w:left="567" w:right="-57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расположенный по адресу 362040,РСО-А, г. Владикавказ, пл. Штыба,2, тел. 8672-750059, каб.309. проводит запрос котировок </w:t>
      </w:r>
      <w:r>
        <w:rPr>
          <w:rFonts w:cs="Century" w:ascii="Century" w:hAnsi="Century"/>
          <w:bCs/>
          <w:sz w:val="24"/>
          <w:szCs w:val="24"/>
        </w:rPr>
        <w:t xml:space="preserve">на  оказание </w:t>
      </w:r>
      <w:r>
        <w:rPr>
          <w:color w:val="000000"/>
          <w:sz w:val="24"/>
          <w:szCs w:val="24"/>
        </w:rPr>
        <w:t>услуг по предоставлению в аренду сцены крытой.</w:t>
      </w:r>
    </w:p>
    <w:p>
      <w:pPr>
        <w:pStyle w:val="Normal"/>
        <w:ind w:left="567" w:hanging="110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    </w:t>
      </w:r>
      <w:r>
        <w:rPr>
          <w:rFonts w:cs="Century" w:ascii="Century" w:hAnsi="Century"/>
          <w:sz w:val="24"/>
          <w:szCs w:val="24"/>
        </w:rPr>
        <w:t>1. Заказчик: Управление по закупкам и торгам АМС г. Владикавказа, расположенный по адресу 362040, РСО-А, г. Владикавказ, пл. Штыба,2, тел. 8672-250183, каб.235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оказываемых услуг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4685"/>
        <w:gridCol w:w="5720"/>
      </w:tblGrid>
      <w:tr>
        <w:trPr>
          <w:trHeight w:val="566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1 №</w:t>
            </w:r>
          </w:p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п/п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писание</w:t>
            </w:r>
          </w:p>
        </w:tc>
      </w:tr>
      <w:tr>
        <w:trPr>
          <w:trHeight w:val="222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7"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pacing w:val="-25"/>
                <w:sz w:val="26"/>
                <w:szCs w:val="26"/>
              </w:rPr>
            </w:pPr>
            <w:r>
              <w:rPr>
                <w:bCs/>
                <w:spacing w:val="-25"/>
                <w:sz w:val="26"/>
                <w:szCs w:val="26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 xml:space="preserve">Оказание </w:t>
            </w:r>
            <w:r>
              <w:rPr>
                <w:color w:val="000000"/>
                <w:sz w:val="24"/>
                <w:szCs w:val="24"/>
              </w:rPr>
              <w:t>услуг по предоставлению в</w:t>
            </w:r>
          </w:p>
          <w:p>
            <w:pPr>
              <w:pStyle w:val="Normal"/>
              <w:ind w:right="-57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ренду сцены крытой</w:t>
            </w:r>
            <w:r>
              <w:rPr>
                <w:sz w:val="24"/>
                <w:szCs w:val="24"/>
              </w:rPr>
              <w:t xml:space="preserve"> к празднованию 65-летия Дня Победы</w:t>
            </w:r>
            <w:r>
              <w:rPr>
                <w:color w:val="000000"/>
                <w:sz w:val="24"/>
                <w:szCs w:val="24"/>
              </w:rPr>
              <w:t>. согласно тех. задания (приложение №3.)</w:t>
            </w:r>
          </w:p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цена крытая, размер.12/7,5м..</w:t>
            </w:r>
          </w:p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ставка, разгрузка , сборка, монтаж и демонтаж сцены должен производиться  поставщиком услуг. Установка  сцены должна быть произведена  9 мая 2010. к 16.00 по московскому времени. Демонтаж сцены должен быть произведен после концертных мероприятий. Исполнитель должен соблюдать  требования по безопасности согласно действующего законодательства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оказания услуг: РСО-Алания, г. Владикавказ, пл. Свободы,2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исполнения: до 9 мая  2010г. (16.00 по московскому времени)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7. Максимальная цена: </w:t>
      </w:r>
      <w:r>
        <w:rPr>
          <w:rFonts w:cs="Century" w:ascii="Century" w:hAnsi="Century"/>
          <w:b/>
          <w:sz w:val="24"/>
          <w:szCs w:val="24"/>
        </w:rPr>
        <w:t>190 000 руб.</w:t>
      </w:r>
      <w:r>
        <w:rPr>
          <w:rFonts w:cs="Century" w:ascii="Century" w:hAnsi="Century"/>
          <w:sz w:val="24"/>
          <w:szCs w:val="24"/>
        </w:rPr>
        <w:t xml:space="preserve"> Цена указана с учетом всех затрат на доставку до места назначения, разгрузку, сборку, монтаж и демонтаж оборудования, уплату налогов, сборов и других обязательных платежей.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180" w:firstLine="2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 кабинет № 309,  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8672-75-00-59, 55-00-27. Начало подачи котировочных заявок 6.04.2010., срок окончания – 12.04.2010. г.(12.04.2010. котировочные заявки принимаются до 18.00,время московское), контактное лицо Хосроева Виктория Николаевна, т.8672-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   Срок и условия оплаты оказанных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9.2.  </w:t>
      </w:r>
      <w:r>
        <w:rPr>
          <w:color w:val="000000"/>
          <w:spacing w:val="2"/>
          <w:sz w:val="24"/>
          <w:szCs w:val="24"/>
        </w:rPr>
        <w:t>Расчеты с</w:t>
      </w:r>
      <w:r>
        <w:rPr>
          <w:color w:val="000000"/>
          <w:spacing w:val="5"/>
          <w:sz w:val="24"/>
          <w:szCs w:val="24"/>
        </w:rPr>
        <w:t xml:space="preserve"> Исполнителем </w:t>
      </w:r>
      <w:r>
        <w:rPr>
          <w:color w:val="000000"/>
          <w:spacing w:val="2"/>
          <w:sz w:val="24"/>
          <w:szCs w:val="24"/>
        </w:rPr>
        <w:t xml:space="preserve">осуществляются в рублях, 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Исполнителя,  не позднее 180 дней, после подписания акта приемки передачи оказанных услуг и предъявления Исполнителем всех необходимых документов к оплате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93" w:before="10" w:after="0"/>
        <w:ind w:left="29"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10. Рассмотрение и оценка котировочных заявок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13.04.2010. Победителем в проведении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оказании услу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– 1 л. в 1 экз.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оект контракта – 3л. в 1экз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Тех. Задание  - 1л. в 1экз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Начальник Управления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                                                                                            К.Гиоев</w:t>
      </w:r>
    </w:p>
    <w:p>
      <w:pPr>
        <w:pStyle w:val="TextBody"/>
        <w:ind w:firstLine="708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к извещению - форма котировочной заявки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оказание услуг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вх. № ___ от _______200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в ______ час. _______ мин.                                                  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 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 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бака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слуги в указанных объемах, в строгом соответствии с условиями контракта, требованиям указанными в извещении от «_____» ___________________ 200 __ г. № _____ и согласно Техническому заданию – Приложение №3 к извещению о запросе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5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46"/>
        <w:gridCol w:w="2700"/>
        <w:gridCol w:w="378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 (руб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Цена оказываемых услуг включает расходы доставку, разгрузку, сборку, монтаж и демонтаж, на страхование, уплату налогов, сборов     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оказание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стоимость оказания услу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  </w:t>
      </w: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8:15:00Z</dcterms:created>
  <dc:creator>User</dc:creator>
  <dc:description/>
  <cp:keywords/>
  <dc:language>en-US</dc:language>
  <cp:lastModifiedBy>User</cp:lastModifiedBy>
  <dcterms:modified xsi:type="dcterms:W3CDTF">2010-04-05T09:41:00Z</dcterms:modified>
  <cp:revision>8</cp:revision>
  <dc:subject/>
  <dc:title/>
</cp:coreProperties>
</file>