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: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/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>Устройство бетонной лестницы на спуске к реке Терек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1 651415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28353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водом в текущие цены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4 (0,35-0,45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2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0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9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1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97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8-01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я под фундаменты щебеночн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400, фракция 5 (3) -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,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чано-гравийной смес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4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4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4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72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4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ленточных фундаментов0 железобетонных при ширине поверху до 100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20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0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9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0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0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0-08-008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порных стенок монолитных желез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6,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9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11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лестничных маршей и площадок сложной конфигурац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790,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81,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7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4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6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,09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0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1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тяжелый, класс В 15 (М20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I диаметром 8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6,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бавки к ценам заготовок за сборку и сварку каркасов и сеток плоских диаметром 8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I диаметром 1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9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3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бавки к ценам заготовок за сборку и сварку каркасов и сеток плоских диаметром 1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5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2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стен плитами из базальта толщиной 25 мм при числе плит в 1 м2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73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16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6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,9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47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декоративные на основе природного камня. Тип 1Б, фактурная обработка лицевой поверхности полированная, толщина 3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ступеней и подступенков  плитами из базаль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1,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7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,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47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декоративные на основе природного камня. Тип 1Б, фактурная обработка лицевой поверхности полированная, толщина 3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37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крышки парапета базальтовыми плитами толщиной 40-60 мм, число плит в 1 м2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56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41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79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7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97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47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декоративные на основе природного камня. Тип 1Б, фактурная обработка лицевой поверхности полированная, толщина 3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3-00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цементных балясин круглых гладких и орнаментированных, бутылочных или с перехватом без орнамента рядовых высотой до 6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детал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5-00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ясин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7-05-030-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етонных пери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 сборных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7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0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9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,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6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08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909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бетон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9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3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0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2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0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2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0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2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3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8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41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2,00% ФОТ (от 9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22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22 36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0,00% ФОТ (от 3 22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30,00% ФОТ (от 74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28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1 41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3 31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2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6 87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 ФОТ (от 15 48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5,00% ЗПМ (от 20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7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3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0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2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9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енные здания и сооружения 1,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8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0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2 кв.2009г. (257 975,00 х 5,2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95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9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14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34:00Z</dcterms:created>
  <dc:creator>User</dc:creator>
  <dc:description/>
  <cp:keywords/>
  <dc:language>en-US</dc:language>
  <cp:lastModifiedBy>User</cp:lastModifiedBy>
  <dcterms:modified xsi:type="dcterms:W3CDTF">2010-04-26T06:43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