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стройство покрытия автостоянки и подъездная дорог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Сводная ведомость объемов рабо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780 81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968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Земля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2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механизированным способо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4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в насыпь земполотн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рицепными катками на пневмоколесном ходу 25 т на первый проход по одному следу при толщине слоя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й последующий проход по одному следу добавлять к норме 0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ход (ПЗ*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Дорожная одежд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4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4,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2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5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1,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6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5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8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Площадка для автостоянки (64*60 метров)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7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53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9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в насыпь земполотн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рицепными катками на пневмоколесном ходу 25 т на первый проход по одному следу при толщине слоя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2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й последующий проход по одному следу добавлять к норме 0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ход (ПЗ*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3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орожная одежд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4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19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69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2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9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2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5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0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42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,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 3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1 3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8 3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1 3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0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8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8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31:00Z</dcterms:created>
  <dc:creator>User</dc:creator>
  <dc:description/>
  <cp:keywords/>
  <dc:language>en-US</dc:language>
  <cp:lastModifiedBy>User</cp:lastModifiedBy>
  <cp:lastPrinted>2010-04-02T09:54:00Z</cp:lastPrinted>
  <dcterms:modified xsi:type="dcterms:W3CDTF">2010-04-26T06:31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