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4» марта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скоростных  водонагревателей в жилом доме по адресу ул. Иристонская,68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» марта 2010 г. в период с 12 часов 00 минут по 12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Работы по устройству скоростных водонагревателей в жилом доме по адресу ул. Иристонская, 68 согласно локально-сметному расчету 06-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3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68, жилой д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1.03.20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тысяч шестьсот тридцать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3» марта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, тел.5496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03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Дзарахохова,3, тел.8919-423-5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3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213"/>
        <w:gridCol w:w="1434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/>
            </w:pPr>
            <w:r>
              <w:rPr>
                <w:sz w:val="24"/>
              </w:rPr>
              <w:t>26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260 63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ВМУП Владремстрой и составило 260 000 руб.(двести шестьдесят тысяч рубле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ВМУП Владремстрой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Куйбышева,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ести шестьдесят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Прогресс-строй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ул.Дзарахохова,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ести шестьдесят тысяч шестьсот тридцать шесть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 xml:space="preserve">     </w:t>
      </w:r>
      <w:r>
        <w:rPr/>
        <w:t xml:space="preserve">                                       </w:t>
      </w:r>
      <w:r>
        <w:rPr>
          <w:i/>
          <w:iCs/>
          <w:sz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полномоченный представитель заказчика  </w:t>
        <w:tab/>
        <w:tab/>
        <w:tab/>
        <w:tab/>
        <w:t>И.Ю. Шаталов</w:t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2:00Z</dcterms:created>
  <dc:creator>Воробьева О.М., Вдовина В.В., Ермаков В.А.</dc:creator>
  <dc:description/>
  <cp:keywords/>
  <dc:language>en-US</dc:language>
  <cp:lastModifiedBy>User</cp:lastModifiedBy>
  <cp:lastPrinted>2010-03-03T15:20:00Z</cp:lastPrinted>
  <dcterms:modified xsi:type="dcterms:W3CDTF">2010-03-04T11:35:00Z</dcterms:modified>
  <cp:revision>4</cp:revision>
  <dc:subject/>
  <dc:title>ПРОТОКОЛ ОЦЕНКИ И СОПОСТАВЛЕНИЯ ЗАЯВОК НА УЧАСТИЕ В КОНКУРСЕ </dc:title>
</cp:coreProperties>
</file>