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4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 «28» мая  2010 г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b w:val="false"/>
          <w:bCs w:val="false"/>
          <w:sz w:val="24"/>
          <w:szCs w:val="24"/>
        </w:rPr>
        <w:t>определение рыночной стоимости 30 (тридцати) нежилых помещений муниципальной собственности, пакета акций открытого акционерного общества, а также определение ставки арендной платы 20 (двадцати) нежилых помещений и рыночной стоимости арендной платы 5 (пяти) земельных участков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Бзаев Александр Кайтикоевич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4155" w:leader="none"/>
        </w:tabs>
        <w:ind w:left="0" w:hanging="0"/>
        <w:jc w:val="both"/>
        <w:rPr>
          <w:i/>
          <w:i/>
          <w:iCs/>
          <w:sz w:val="36"/>
          <w:szCs w:val="36"/>
          <w:vertAlign w:val="superscript"/>
        </w:rPr>
      </w:pPr>
      <w:r>
        <w:rPr>
          <w:i/>
          <w:iCs/>
          <w:sz w:val="36"/>
          <w:szCs w:val="36"/>
          <w:vertAlign w:val="superscript"/>
        </w:rPr>
        <w:tab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Комитет по управлению муниципальным имуществом и земельными ресурсами г. Владикавказа. 362025, РСО-А, г. Владикавказ, ул. Ватутина,17, т.8672-53444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Уполномоченным органом является: Управление по закупкам и торгам АМС г. Владикавказа.  Место нахождения (почтовый адрес) заказчика:362040,РСО-Алания, г. Владикавказ, пл. Штыба, 2., каб. 310, т. 8672-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28» января 2010г. в период с 12 часов 00 минут по 12 часов 30 минут по адресу: г. Владикавказ,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ма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 О</w:t>
      </w:r>
      <w:r>
        <w:rPr>
          <w:rFonts w:cs="Century" w:ascii="Century" w:hAnsi="Century"/>
          <w:b w:val="false"/>
          <w:bCs w:val="false"/>
          <w:sz w:val="24"/>
          <w:szCs w:val="24"/>
        </w:rPr>
        <w:t>пределение рыночной стоимости 30 (тридцати) нежилых помещений муниципальной собственности, пакета акций открытого акционерного общества, а также определение ставки арендной платы 20 (двадцати) нежилых помещений и рыночной стоимости арендной платы 5 (пяти) земельных участк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о месту нахождения объектов муниципальной собственност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идцати дней 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затраты, связанные с исполнением контракта, уплатой налоговых сборов и ины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пят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</w:t>
      </w:r>
      <w:r>
        <w:rPr/>
        <w:t>.</w:t>
      </w:r>
      <w:r>
        <w:rPr>
          <w:b/>
        </w:rPr>
        <w:t xml:space="preserve"> </w:t>
      </w:r>
      <w:r>
        <w:rPr>
          <w:color w:val="000000"/>
          <w:spacing w:val="2"/>
          <w:sz w:val="24"/>
          <w:szCs w:val="24"/>
        </w:rPr>
        <w:t>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 xml:space="preserve">расчетный счет Исполнителя,  не позднее 180 дней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момента поступления финансовых средств на расчетный счет Заказчика, после подписания акта приемки-сдачи </w:t>
      </w:r>
      <w:r>
        <w:rPr>
          <w:sz w:val="24"/>
          <w:szCs w:val="24"/>
        </w:rPr>
        <w:t>выполненных работ</w:t>
      </w:r>
      <w:r>
        <w:rPr>
          <w:color w:val="000000"/>
          <w:sz w:val="24"/>
          <w:szCs w:val="24"/>
        </w:rPr>
        <w:t xml:space="preserve"> и предъявления Исполнителем всех необходимых документов к оплат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7» мая 2010 г. 18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огичаев Казбек Русл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Пригородный район, с.Сунжа, ул. Карсанова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элт-оценк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ул. Цаголова,14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2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Риэлт-оценк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45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огичаев Казбек Русла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5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 </w:t>
      </w:r>
      <w:r>
        <w:rPr>
          <w:sz w:val="24"/>
          <w:szCs w:val="24"/>
        </w:rPr>
        <w:t xml:space="preserve">8.2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>8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 ч.2 ст.47 фз-94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лания» и рекомендовать заказчику заключить с победителем муниципальный контракт,  т</w:t>
      </w:r>
      <w:r>
        <w:rPr>
          <w:sz w:val="24"/>
          <w:szCs w:val="24"/>
        </w:rPr>
        <w:t xml:space="preserve">.к. заявка  ООО «Риэлт-оценка» полностью соответствует требованиям, указанным в извещении о запросе котировок и в ней указанна наиболее низкая цена услуг, 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6"/>
        </w:rPr>
        <w:t>РСО-Алания, г. Владикавказ, ул. Цаголова,14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Четыреста сорок пять тысяч рублей.</w:t>
      </w:r>
    </w:p>
    <w:p>
      <w:pPr>
        <w:pStyle w:val="Normal"/>
        <w:jc w:val="center"/>
        <w:rPr>
          <w:sz w:val="24"/>
        </w:rPr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4.    Второй номер присвоен котировочной заявке ИП Гогичаева Казбека Руслан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sz w:val="24"/>
          <w:szCs w:val="26"/>
        </w:rPr>
      </w:pPr>
      <w:r>
        <w:rPr>
          <w:sz w:val="24"/>
          <w:szCs w:val="26"/>
        </w:rPr>
        <w:t>РСО-Алания, Пригородный район, с. Сунжа, ул. Карсанова,7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Четыреста пятьдесят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sz w:val="24"/>
          <w:szCs w:val="24"/>
        </w:rPr>
      </w:pP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 xml:space="preserve">Представитель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>уполномоченного органа            __________________                   Хосроева Виктори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ab/>
        <w:tab/>
        <w:tab/>
        <w:tab/>
        <w:t xml:space="preserve"> </w:t>
      </w:r>
      <w:r>
        <w:rPr>
          <w:i/>
          <w:sz w:val="24"/>
          <w:szCs w:val="26"/>
          <w:vertAlign w:val="superscript"/>
        </w:rPr>
        <w:t xml:space="preserve">              (Подпись)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13:00Z</dcterms:created>
  <dc:creator>Воробьева О.М., Вдовина В.В., Ермаков В.А.</dc:creator>
  <dc:description/>
  <cp:keywords/>
  <dc:language>en-US</dc:language>
  <cp:lastModifiedBy>User</cp:lastModifiedBy>
  <cp:lastPrinted>2010-01-26T12:55:00Z</cp:lastPrinted>
  <dcterms:modified xsi:type="dcterms:W3CDTF">2010-05-28T11:05:00Z</dcterms:modified>
  <cp:revision>9</cp:revision>
  <dc:subject/>
  <dc:title>ПРОТОКОЛ ОЦЕНКИ И СОПОСТАВЛЕНИЯ ЗАЯВОК НА УЧАСТИЕ В КОНКУРСЕ </dc:title>
</cp:coreProperties>
</file>