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риобретение аппарата (камеры) </w:t>
      </w:r>
      <w:r>
        <w:rPr>
          <w:rFonts w:cs="Century" w:ascii="Century" w:hAnsi="Century"/>
          <w:b/>
          <w:sz w:val="24"/>
          <w:szCs w:val="24"/>
          <w:lang w:val="en-US"/>
        </w:rPr>
        <w:t>SAHARA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III</w:t>
      </w:r>
      <w:r>
        <w:rPr>
          <w:rFonts w:cs="Century" w:ascii="Century" w:hAnsi="Century"/>
          <w:b/>
          <w:sz w:val="24"/>
          <w:szCs w:val="24"/>
        </w:rPr>
        <w:t xml:space="preserve"> для размораживания и подогрева биоматериалов (компонентов крови, кровезаменителей, инфузионных растворов)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5-07 от 25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риобретение 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аппарата (камеры) </w:t>
      </w:r>
      <w:r>
        <w:rPr>
          <w:rFonts w:cs="Century" w:ascii="Century" w:hAnsi="Century"/>
          <w:sz w:val="24"/>
          <w:szCs w:val="24"/>
          <w:lang w:val="en-US"/>
        </w:rPr>
        <w:t>SAHARA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III</w:t>
      </w:r>
      <w:r>
        <w:rPr>
          <w:rFonts w:cs="Century" w:ascii="Century" w:hAnsi="Century"/>
          <w:sz w:val="24"/>
          <w:szCs w:val="24"/>
        </w:rPr>
        <w:t xml:space="preserve"> для размораживания и подогрева биоматериалов (компонентов крови, кровезаменителей, инфузионных растворов)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«Родильный дом №1» 362008, РСО-Алания, г. Владикавказ, ул. Дзержинского, 32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993"/>
        <w:gridCol w:w="866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ппарат (камера)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SAHARA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для размораживания и подогрева биоматериалов (компонентов крови, кровезаменителей, инфузионных растворов) или эквивалент. Технические характеристики аппарата– Приложение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362008, РСО-Алания, г. Владикавказ, ул.Дзержинского, 32, Владикавказское муниципальное учреждение здравоохранения «Родильный дом №1»  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до 30.11.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260 0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сентября 2007года, срок окончания 5 октября 2007г.(5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51:00Z</dcterms:created>
  <dc:creator>Обухань  Михаил  Иванович</dc:creator>
  <dc:description/>
  <cp:keywords/>
  <dc:language>en-US</dc:language>
  <cp:lastModifiedBy>Dom</cp:lastModifiedBy>
  <cp:lastPrinted>2007-05-30T16:06:00Z</cp:lastPrinted>
  <dcterms:modified xsi:type="dcterms:W3CDTF">2007-09-25T07:56:00Z</dcterms:modified>
  <cp:revision>3</cp:revision>
  <dc:subject/>
  <dc:title>   Дзжуджыхъжуы   горжты                                                             Администрация     </dc:title>
</cp:coreProperties>
</file>