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6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5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выполнение работ по экспертному обследованию и техническому освидетельствованию пассажирских лифтов    г. Владикавказ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62 от 11 апрел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4» ма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5» ма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20"/>
        <w:gridCol w:w="1888"/>
        <w:gridCol w:w="1888"/>
        <w:gridCol w:w="1758"/>
        <w:gridCol w:w="213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ОО ИКЦ «Инок»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г. Люберцы, ул. 8 Март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г. Люберцы, ул. 8 Март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- 1897280руб</w:t>
            </w:r>
            <w:r>
              <w:rPr>
                <w:b/>
                <w:sz w:val="22"/>
                <w:szCs w:val="22"/>
              </w:rPr>
              <w:t>. Лот№2-</w:t>
            </w:r>
            <w:r>
              <w:rPr>
                <w:sz w:val="22"/>
                <w:szCs w:val="22"/>
              </w:rPr>
              <w:t xml:space="preserve"> 67235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конца  2007го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 Лот №1 -  1 8480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от№2- 658665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 Лот№1- до конца 2007г. согласно графику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конца 2007г. согласно графику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по лотам №1,2 несостоявшимся т.к.  была подана  по одной заявке на  каждый л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по лоту №1,2 ООО ИКЦ «Инок» с ценой контракта по лоту №1 -1 848000 руб., по лоту №2-658665 руб. Срок выполнения контракта по лоту №1- до конца 2007г. согласно графику, по лоту №2 – до конца 2007г. согласно график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16T09:59:00Z</cp:lastPrinted>
  <dcterms:modified xsi:type="dcterms:W3CDTF">2007-05-16T06:05:00Z</dcterms:modified>
  <cp:revision>32</cp:revision>
  <dc:subject/>
  <dc:title>ПРОТОКОЛ № _________</dc:title>
</cp:coreProperties>
</file>