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 w:val="false"/>
          <w:lang w:val="ru-RU"/>
        </w:rPr>
        <w:t xml:space="preserve">      </w:t>
      </w:r>
      <w:r>
        <w:rPr>
          <w:b w:val="false"/>
          <w:lang w:val="ru-RU"/>
        </w:rPr>
        <w:t>«СОГЛАСОВАНО»</w:t>
        <w:tab/>
        <w:tab/>
        <w:tab/>
        <w:tab/>
        <w:tab/>
        <w:t xml:space="preserve">       «УТВЕРЖДАЮ»</w:t>
      </w:r>
    </w:p>
    <w:p>
      <w:pPr>
        <w:pStyle w:val="Normal"/>
        <w:jc w:val="both"/>
        <w:rPr/>
      </w:pPr>
      <w:r>
        <w:rPr>
          <w:b w:val="false"/>
          <w:szCs w:val="28"/>
          <w:lang w:val="ru-RU"/>
        </w:rPr>
        <w:t>Начальник Управления</w:t>
        <w:tab/>
        <w:tab/>
        <w:tab/>
        <w:tab/>
        <w:tab/>
        <w:t xml:space="preserve">      Главный врач</w:t>
      </w:r>
    </w:p>
    <w:p>
      <w:pPr>
        <w:pStyle w:val="Normal"/>
        <w:jc w:val="both"/>
        <w:rPr/>
      </w:pPr>
      <w:r>
        <w:rPr>
          <w:b w:val="false"/>
          <w:szCs w:val="28"/>
          <w:lang w:val="ru-RU"/>
        </w:rPr>
        <w:t>Здравоохранения</w:t>
        <w:tab/>
        <w:tab/>
        <w:tab/>
        <w:tab/>
        <w:tab/>
        <w:tab/>
        <w:t xml:space="preserve">      родильного дома №2</w:t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.Владикавказа</w:t>
      </w:r>
    </w:p>
    <w:p>
      <w:pPr>
        <w:pStyle w:val="Normal"/>
        <w:jc w:val="both"/>
        <w:rPr/>
      </w:pPr>
      <w:r>
        <w:rPr>
          <w:b w:val="false"/>
          <w:szCs w:val="28"/>
          <w:lang w:val="ru-RU"/>
        </w:rPr>
        <w:t>_________О.Т.Бекузарова</w:t>
        <w:tab/>
        <w:tab/>
        <w:tab/>
        <w:tab/>
        <w:t xml:space="preserve">       ________ С.М.Гасиева</w:t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«____»___________2008г.</w:t>
        <w:tab/>
        <w:tab/>
        <w:tab/>
        <w:tab/>
        <w:t xml:space="preserve">      «___»_________2008г.</w:t>
      </w:r>
    </w:p>
    <w:p>
      <w:pPr>
        <w:pStyle w:val="Normal"/>
        <w:rPr>
          <w:b w:val="false"/>
          <w:b w:val="false"/>
          <w:szCs w:val="21"/>
          <w:lang w:val="ru-RU"/>
        </w:rPr>
      </w:pPr>
      <w:r>
        <w:rPr>
          <w:b w:val="false"/>
          <w:szCs w:val="21"/>
          <w:lang w:val="ru-RU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085"/>
        <w:gridCol w:w="1134"/>
        <w:gridCol w:w="2"/>
        <w:gridCol w:w="707"/>
        <w:gridCol w:w="2"/>
        <w:gridCol w:w="629"/>
      </w:tblGrid>
      <w:tr>
        <w:trPr/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нкубатор интенсивной терапии с комплектом расходных материалов и принадлежностей для новорожденных модель "AMELIE STAR" фирмы АМЕДА/АРДО, Швейцария</w:t>
            </w:r>
          </w:p>
        </w:tc>
      </w:tr>
      <w:tr>
        <w:trPr>
          <w:trHeight w:val="363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№</w:t>
            </w:r>
          </w:p>
        </w:tc>
        <w:tc>
          <w:tcPr>
            <w:tcW w:w="8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1"/>
                <w:szCs w:val="21"/>
              </w:rPr>
              <w:t>ОПИСАНИЕ КОМПЛЕКТА МЕДИЦИНСКОГО ОБОРУДОВАНИЯ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>
          <w:trHeight w:val="182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назначение и общая характеристика оборудования</w:t>
            </w:r>
          </w:p>
        </w:tc>
      </w:tr>
      <w:tr>
        <w:trPr>
          <w:cantSplit w:val="true"/>
        </w:trPr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4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Комплект оборудования предназначен для интенсивной терапии новорожденных </w:t>
            </w:r>
            <w:r>
              <w:rPr>
                <w:sz w:val="21"/>
                <w:szCs w:val="21"/>
                <w:lang w:val="ru-RU"/>
              </w:rPr>
              <w:t xml:space="preserve">в условиях палат интенсивной терапии родильных домов и детских больниц, отделений реанимации, интенсивной терапии и выхаживания новорожденных. </w:t>
            </w:r>
            <w:r>
              <w:rPr>
                <w:b w:val="false"/>
                <w:sz w:val="21"/>
                <w:szCs w:val="21"/>
                <w:lang w:val="ru-RU"/>
              </w:rPr>
              <w:t xml:space="preserve"> 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lang w:val="ru-RU"/>
              </w:rPr>
              <w:t>Все оборудование соответствует требованиям ГОСТ и имеет соответствующие сертификат МЗ РФ и санитарно – гигиенический сертифика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Электрические компоненты оборудования рассчитаны на работу от электрической сети переменного тока 50-60 </w:t>
            </w:r>
            <w:r>
              <w:rPr>
                <w:b w:val="false"/>
                <w:sz w:val="21"/>
                <w:szCs w:val="21"/>
              </w:rPr>
              <w:t>Hz</w:t>
            </w:r>
            <w:r>
              <w:rPr>
                <w:b w:val="false"/>
                <w:sz w:val="21"/>
                <w:szCs w:val="21"/>
                <w:lang w:val="ru-RU"/>
              </w:rPr>
              <w:t xml:space="preserve">, 220-230 </w:t>
            </w:r>
            <w:r>
              <w:rPr>
                <w:b w:val="false"/>
                <w:sz w:val="21"/>
                <w:szCs w:val="21"/>
              </w:rPr>
              <w:t>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u w:val="single"/>
                <w:lang w:val="ru-RU"/>
              </w:rPr>
            </w:pPr>
            <w:r>
              <w:rPr>
                <w:b w:val="false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u w:val="single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u w:val="single"/>
                <w:lang w:val="ru-RU"/>
              </w:rPr>
            </w:pPr>
            <w:r>
              <w:rPr>
                <w:b w:val="false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ответствие требованиям СанПиН 2.1.3.1375-03: уровень шума не более 50дБ, скорость воздушного потока не более 0,15 м\с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2 </w:t>
            </w:r>
          </w:p>
        </w:tc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кубатор – базовый модуль</w:t>
            </w:r>
          </w:p>
        </w:tc>
      </w:tr>
      <w:tr>
        <w:trPr>
          <w:trHeight w:val="2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: AMELIE STAR</w:t>
            </w:r>
          </w:p>
        </w:tc>
      </w:tr>
      <w:tr>
        <w:trPr>
          <w:trHeight w:val="2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рма производитель: АМЕДА/АРДО МЕДИКАЛ АГ</w:t>
            </w:r>
          </w:p>
        </w:tc>
      </w:tr>
      <w:tr>
        <w:trPr>
          <w:trHeight w:val="2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: Швейцария</w:t>
            </w:r>
          </w:p>
        </w:tc>
      </w:tr>
      <w:tr>
        <w:trPr>
          <w:trHeight w:val="2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характеристика инкубатор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Интегрированный сервоконтроль температуры кожи и влаж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Система циркуляции воздуха «Эарстрим» с воздушной завес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Интегрированный сервоконтроль кислор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Встроенная система безопасности мониторинга и регуляции «СЕНСОконтроль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Сенсорный блок, включающий два датчика температуры воздуха, два датчика температуры кожи, датчик влажности, два датчика кислор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Жидкокристаллический дисплей с подсветкой и навигацией «Изитас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ва независимых микроконтроллера в контрольном блоке, поверяющие и дублирующие работу друг дру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ренд по всем измеряемым параметрам: 2,4, 8,12,24 часов с разрешением 1 ми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Порт </w:t>
            </w:r>
            <w:r>
              <w:rPr>
                <w:b w:val="false"/>
                <w:sz w:val="21"/>
                <w:szCs w:val="21"/>
              </w:rPr>
              <w:t>RS</w:t>
            </w:r>
            <w:r>
              <w:rPr>
                <w:b w:val="false"/>
                <w:sz w:val="21"/>
                <w:szCs w:val="21"/>
                <w:lang w:val="ru-RU"/>
              </w:rPr>
              <w:t>2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Мобильное основание на 4-х колесах  с антистатическим покрытием (2 с блокировкой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строенная полка для рентгеновских кассет с метками для позиционирования касс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строенные в корпус 2 рельса для перевозки или крепления оборуд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ентгенопрозрачный матрас из гигиеничного «дышащего Дартекса», позволяющего не применять пеленки и другие материал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новные технические характеристики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Уровень шума: максимальный – менее 45 дБа, при работе – менее 40 дБ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Скорость воздушного потока над матрасиком: не более 0,12 м/с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Максимальная концентрация СО</w:t>
            </w:r>
            <w:r>
              <w:rPr>
                <w:b w:val="false"/>
                <w:sz w:val="21"/>
                <w:szCs w:val="21"/>
                <w:vertAlign w:val="subscript"/>
                <w:lang w:val="ru-RU"/>
              </w:rPr>
              <w:t>2</w:t>
            </w:r>
            <w:r>
              <w:rPr>
                <w:b w:val="false"/>
                <w:sz w:val="21"/>
                <w:szCs w:val="21"/>
                <w:lang w:val="ru-RU"/>
              </w:rPr>
              <w:t xml:space="preserve"> под колпаком инкубатора: не более 0,1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ремя непрерывной работы – без огранич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нтроль температуры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Наличие двух датчиков температуры кожи пациента с возможностью проведения термо- мониторинга или выхаживания двойни с отображением на дисплее двух значений температуры пациен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Наличие двух датчиков температуры воздуха в сенсорном бло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Диапазон установок температуры воздуха: 25,0 – 37,0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Специальный подтверждаемый диапазон установок температуры воздуха: 37,0 – 39,0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Диапазон установок температуры кожи пациента: 34,0 – 37,0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Специальный подтверждаемый диапазон установок температуры кожи: 37,0 – 38,0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ремя предварительного прогрева инкубатора: менее 40 ми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Вариабельность температуры (по времени): не более 0,5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Отклонения температуры на поверхности матраца: не более 0,8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Точность датчика температуры: не хуже 0,3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Разрешение дисплея: 0,1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ренд: 2 / 4 / 8 / 12 / 24 часа с интервалом измерения 1 ми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нтроль влажности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Полная разборка увлажнителя с отсоединением резервуара и шланга резервуар - стример с возможностью их автоклавир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местимость водного резервуара: 1000 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ремя работы при полностью заполненном резервуаре: не менее 12 часов при относительной влажности не более 6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Сигнал тревоги при отсутствии воды в резервуаре: налич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иапазон установок относительной влажности: 00 – 90% с шагом 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очность дисплея: не хуже 6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решение дисплея: 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ренд: 2 / 4 / 8 / 12 / 24 часа с интервалом измерения 1 ми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ервоконтроль кислорода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Подключение инкубатора к настенной разводке кислорода / кислородному баллону: налич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иапазон установки концентрации кислорода под колпаком инкубатора: 20 – 60% с шагом 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очность измерения: не хуже 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иапазон отображения на дисплее: 0 – 99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решение дисплея: 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ремя работы кислородного датчика: более 10.000,00 час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Наличие двух кислородных датчиков в сенсорном блоке: налич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алибровка кислородных датчиков пользователем 21% или 100% кислородом без специального инструментария и при наличии ребенка в инкубаторе в течении не более 1 минуты: налич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ренд: 2 / 4 / 8 / 12 / 24 часа с интервалом измерения 1 ми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сервоконтроль кислорода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Подача под колпак инкубатора согретого, увлажненного кислорода с отображаемой на дисплее концентрацией: налич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Наличие одного кислородного датчика в сенсорном бло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ремя работы кислородного датчика: более 10.000,00 час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очность измерения: не хуже 3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иапазон отображения на дисплее: 0 – 99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решение дисплея: 1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есы для новорожденного (опция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иапазон измерения: 100 – 8000 гра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очность измерения: не хуже 10 гра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решение дисплея: 1 гра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ренд: от 7 дней до 2 – 7 недель с интервалом измерения 1 ча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евоги (отклонение параметров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нтроль температуры кожи: не хуже ± 1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нтроль температуры воздуха: не хуже ± 3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Температура кожи ребенка более 40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Температура воздуха более 38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лажность: не хуже ± 1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ислород: не хуже ± 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лпак инкубатора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лпак инкубатора с технологией «ТриплВол» с тройными передней и задней стенками (двойные «сэндвич» стенки и съемная без специального инструментария третья стенк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Расстояние между матрацем и колпаком инкубатора: 42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личество дверей для полного доступа к ребенку: не менее 2-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мер откидываемой передней и зидней дверцы: 34  х 85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личество окошек для доступа к ребенку: не менее 5-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личество окошек с многоразовыми (дезинфицируемыми) ирисовыми диафрагмами: не менее 1-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личество втулок из высокотехнологичного мягкого автоклавируемого силикона для проведения проводов, инфузионных магистралей и т.п.: не менее 10-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змеры и масса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  <w:t xml:space="preserve">Электрическая регулировка высоты инкубатора (опция)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  <w:t>Возм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  <w:t>Расположение педалей регулировки высоты с обеих сторон инкубатора (спереди и сзад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  <w:t>Возм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  <w:t>Напряжение на педали электрической регулировки высоты не более 5 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  <w:t>Возм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  <w:lang w:val="ru-RU"/>
              </w:rPr>
            </w:pPr>
            <w:r>
              <w:rPr>
                <w:b w:val="false"/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Размеры инкубатора: 106 см (ширина) х 68 см (глубина) х 145 см (высота без электрической регулировки) или 140 – 160 см (высота с электрической регулировко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ысота расположения матрасика: 103 см (без электрической регулировки высоты), 98 – 123 см (с электрической регулировкой высо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мер матраса 76 х 38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Ложе пациента с плавной регулировкой положения Тренделенбурга / Фоулера в пределах ± 8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Общий вес: 100 кг (110 кг с электрической регулировкой высо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Электричество, электрическая безопасность и условия работы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Потребляемая мощность: 1840 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Разъемы: основного электропитания, 3 розетки для подключения дополнительного оборудования (не более 1А каждая), эквипотенциальный разъем, </w:t>
            </w:r>
            <w:r>
              <w:rPr>
                <w:b w:val="false"/>
                <w:sz w:val="21"/>
                <w:szCs w:val="21"/>
              </w:rPr>
              <w:t>RS</w:t>
            </w:r>
            <w:r>
              <w:rPr>
                <w:b w:val="false"/>
                <w:sz w:val="21"/>
                <w:szCs w:val="21"/>
                <w:lang w:val="ru-RU"/>
              </w:rPr>
              <w:t>232, кислородный не-регулируемый разъем для использования с флоуметром, кислородный регулируемый разъе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Класс защиты – </w:t>
            </w:r>
            <w:r>
              <w:rPr>
                <w:b w:val="false"/>
                <w:sz w:val="21"/>
                <w:szCs w:val="21"/>
              </w:rPr>
              <w:t>I</w:t>
            </w:r>
            <w:r>
              <w:rPr>
                <w:b w:val="false"/>
                <w:sz w:val="21"/>
                <w:szCs w:val="21"/>
                <w:lang w:val="ru-RU"/>
              </w:rPr>
              <w:t xml:space="preserve"> (с заземлением), уровень защиты – тип В</w:t>
            </w:r>
            <w:r>
              <w:rPr>
                <w:b w:val="false"/>
                <w:sz w:val="21"/>
                <w:szCs w:val="21"/>
              </w:rPr>
              <w:t>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Условия работы: 20 – 30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, 30 – 75% относительной влажности, давление 700 – 1060 кПа, скорость воздушного потока в помещении &lt; 0,3 м/с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материалы и комплектующие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алибратор кислородных датчик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 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оздушный фильтр (комплект из 5 шт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 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жный температурный датчи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2 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Полка для мониторов с креплением к базовому блоку, максимальная нагрузка 8 кг (максимум 2 шт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Инфузионная стойка с креплением к базовому блоку, максимальная нагрузка 2 кг (максимум 2 шт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Полка для мониторов с креплением к инфузионной стойк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Блок из двух подвесных ящиков с креплением, максимальная нагрузка 4 кг на ящик (максимум 2 шт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2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есы для новорожденны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Редуктор для кислородного баллона (входящее давление до 200 Бар, выходное 3,5 Бар, включая армированный шланг 3,5 метра и коннектор для подключения к инкубатору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Кислородный армированный шланг (3 метра, диаметр 8 / 13,5 мм с коннектором для подключения к инкубатору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Кислородный флоуметр с креплением, включая кислородный армированный шланг 3 мет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Система кислородной терапии, состоящая из: кислородный флоуметр (дозиметр), увлажнитель кислорода без подогрева, эжекционный аспиратор, шланг кислородный армированный 3 мет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ислородный датчи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Кислородная головная палатка, диаметр 200 мм, высота 130 мм, включая 2 защищенных порта для термометра, термометр, рассекатель кислородо-воздушной смеси, резиновое мягкое уплотнение области шеи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Кислородный монитор, включая датчик – большой легко читаемый дисплей, автокалибровка, тревога при отсоединении датчика, точность ±2%, работа от 3 </w:t>
            </w:r>
            <w:r>
              <w:rPr>
                <w:b w:val="false"/>
                <w:sz w:val="21"/>
                <w:szCs w:val="21"/>
              </w:rPr>
              <w:t>AA</w:t>
            </w:r>
            <w:r>
              <w:rPr>
                <w:b w:val="false"/>
                <w:sz w:val="21"/>
                <w:szCs w:val="21"/>
                <w:lang w:val="ru-RU"/>
              </w:rPr>
              <w:t xml:space="preserve"> батарей не менее 2000 часо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оз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Портативный пульсоксиметр с системой тревог с индикатором качества сигнала, инфракрасным портом для печати данных, многоразовым пульсоксиметрическим датчиком </w:t>
            </w:r>
            <w:r>
              <w:rPr>
                <w:b w:val="false"/>
                <w:sz w:val="21"/>
                <w:szCs w:val="21"/>
              </w:rPr>
              <w:t>Y</w:t>
            </w:r>
            <w:r>
              <w:rPr>
                <w:b w:val="false"/>
                <w:sz w:val="21"/>
                <w:szCs w:val="21"/>
                <w:lang w:val="ru-RU"/>
              </w:rPr>
              <w:t xml:space="preserve"> типа для новорожденных, работа от батарей АА или сети переменного тока (элиминатор батарей, сетевой адаптер в комплекте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оз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оздушный фильтр (комплект из 5 шт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4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жный температурный датчи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Адгезивные защитные наклейки для температурного датчик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Адгезивный пластырь для температурного датчик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Матрац с покрытием Дартек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одный резервуар с крышкой и патрубк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Очиститель для плексиглаза, 3 лит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Очиститель для плексиглаза, спрей, 250 м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Очки защитные для фототерапии, диаметр головы 20 – 24 см, комплект из 6 ш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оз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Очки защитные для фототерапии, диаметр головы 23 – 34 см, комплект из 6 ш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оз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Очки защитные для фототерапии, диаметр головы 30 – 35 см, комплект из 6 ш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оз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полнительные условия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1"/>
                <w:lang w:val="ru-RU"/>
              </w:rPr>
            </w:pPr>
            <w:r>
              <w:rPr>
                <w:b w:val="false"/>
                <w:sz w:val="22"/>
                <w:szCs w:val="21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Инструкция по эксплуатации на русском языке (при поставк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lang w:val="ru-RU"/>
              </w:rPr>
              <w:t>Предоставление копий документов по регистрации и сертификации аппарата в Минздраве Р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Доставка, установка и подготовка к работе у конечного пользова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lang w:val="ru-RU"/>
              </w:rPr>
              <w:t>Курс обучения медперсонала, включающий обучение навыкам пользования аппаратом, инструктаж по технике безопасности и правилам поведения в аварийных ситуациях, устранению неполад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Гарантийное обслуживание в течение не менее 1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lang w:val="ru-RU"/>
              </w:rPr>
              <w:t>Письмо производителя (или его эксклюзивного представителя в РФ) о соответствии технических характеристик предлагаемого к поставке оборудования заявленны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lang w:val="ru-RU"/>
              </w:rPr>
              <w:t>Гарантийное письмо производителя (или его эксклюзивного представителя в РФ), подтверждающее обеспечение оборудования всеми необходимыми расходными материалами и в пост-гарантийный период (не менее 5-ти ле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Normal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7"/>
        <w:szCs w:val="17"/>
      </w:rPr>
      <w:t xml:space="preserve">стр. </w:t>
    </w:r>
    <w:r>
      <w:rPr>
        <w:sz w:val="17"/>
        <w:szCs w:val="17"/>
      </w:rPr>
      <w:fldChar w:fldCharType="begin"/>
    </w:r>
    <w:r>
      <w:rPr>
        <w:sz w:val="17"/>
        <w:szCs w:val="17"/>
      </w:rPr>
      <w:instrText xml:space="preserve"> PAGE </w:instrText>
    </w:r>
    <w:r>
      <w:rPr>
        <w:sz w:val="17"/>
        <w:szCs w:val="17"/>
      </w:rPr>
      <w:fldChar w:fldCharType="separate"/>
    </w:r>
    <w:r>
      <w:rPr>
        <w:sz w:val="17"/>
        <w:szCs w:val="17"/>
      </w:rPr>
      <w:t>4</w:t>
    </w:r>
    <w:r>
      <w:rPr>
        <w:sz w:val="17"/>
        <w:szCs w:val="17"/>
      </w:rPr>
      <w:fldChar w:fldCharType="end"/>
    </w:r>
    <w:r>
      <w:rPr>
        <w:sz w:val="17"/>
        <w:szCs w:val="17"/>
      </w:rPr>
      <w:t xml:space="preserve"> из </w:t>
    </w:r>
    <w:r>
      <w:rPr>
        <w:sz w:val="17"/>
        <w:szCs w:val="17"/>
        <w:lang w:val="ru-RU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lang w:val="ru-RU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Monotype Sorts;Symbol" w:hAnsi="Monotype Sorts;Symbol" w:cs="NTTimes/Cyrillic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 w:val="false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24:00Z</dcterms:created>
  <dc:creator>Илья</dc:creator>
  <dc:description/>
  <cp:keywords/>
  <dc:language>en-US</dc:language>
  <cp:lastModifiedBy>FuckYouBill</cp:lastModifiedBy>
  <cp:lastPrinted>2004-04-20T14:30:00Z</cp:lastPrinted>
  <dcterms:modified xsi:type="dcterms:W3CDTF">2008-09-24T07:51:00Z</dcterms:modified>
  <cp:revision>4</cp:revision>
  <dc:subject/>
  <dc:title>Инкубатор с комплектом расходных материалов для проведения интенсивной терапии  </dc:title>
</cp:coreProperties>
</file>