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5310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2465" cy="7831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783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2465" cy="7831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783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7966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ведомственной 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058"/>
        <w:gridCol w:w="999"/>
        <w:gridCol w:w="999"/>
        <w:gridCol w:w="999"/>
      </w:tblGrid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ведомственная целевая программа «Поддержка малого предпринимательства и среднего предпринимательства на 2014 - 2016 годы» (далее – Программа)</w:t>
            </w:r>
          </w:p>
        </w:tc>
      </w:tr>
      <w:tr>
        <w:trPr>
          <w:trHeight w:val="16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4 июля 2007 г. № 209-ФЗ «О развитии малого и среднего предпринимательства в Российской Федерации», Закон Республики Северная Осетия-Алания от 30 декабря 2008 г. № 63-РЗ «О развитии и поддержке малого и среднего предпринимательства в Республике Северная Осетия-Алания»,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представителей г.Владикавказ от 27.10.2009 № 8/69 «О поддержке малого и среднего предпринимательства в г.Владикавказ»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стного самоуправления г.Владикавказа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Заместитель главы администрации местного самоуправления г.Владикавказа С.И. Ес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 АМС  г.Владикавказа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щий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Заместитель главы администрации местного самоуправления г.Владикавказа С.И. Есиев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 АМС  г.Владикавказа</w:t>
            </w:r>
          </w:p>
        </w:tc>
      </w:tr>
      <w:tr>
        <w:trPr>
          <w:trHeight w:val="87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экономических и социальных условий для устойчивого функционирования и дальнейшего развития малого и среднего предпринимательства г.Владикавказа </w:t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увеличение количества рабочих мест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информационн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ропаганда идей малого и среднего предпринимательства, формирование среди населения положительного имиджа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родвижение продукции малых и средних предприятий г.Владикавказа, ремесленников  на внутригородской, республиканский и межрегиональные рынки совместно с республиканскими структурами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заемщиков Фонда микрофинансирования АМС г.Владикавказ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и среднего предпринимательства г.Владикавказ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рабочих мест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едение выставок и ярмарок.</w:t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этапы реализаци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оды</w:t>
            </w:r>
          </w:p>
        </w:tc>
      </w:tr>
      <w:tr>
        <w:trPr>
          <w:trHeight w:val="110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;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закупкам и торга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вовое управл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тыс.руб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щий объём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бюджет г.Владикавказ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бюджет РСО-Алания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ные источни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и рост доли малого и среднего предпринимательства в формировании объемов произведенных товаров, работ и услуг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лагоприятного климата для развития малого и среднего предпринимательства через формирование инфраструктуры поддержки бизне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Характеристика проблемы и обоснование необходимости ее решения программно-целевым мет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тие малого и среднего предпринимательства способствует решению не только социальных проблем, но и служит основой для экономического развития г.Владикавк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>развитие малого и среднего предпринимательства является одним из важнейших факторов в формировании конкурентной среды в экономике г.Владикавказа и</w:t>
      </w:r>
      <w:r>
        <w:rPr>
          <w:rFonts w:eastAsia="Arial Unicode MS"/>
          <w:sz w:val="28"/>
          <w:szCs w:val="28"/>
        </w:rPr>
        <w:t xml:space="preserve">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силой гражданского общества;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наличие у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5" w:firstLine="709"/>
        <w:jc w:val="both"/>
        <w:rPr/>
      </w:pPr>
      <w:r>
        <w:rPr>
          <w:sz w:val="28"/>
          <w:szCs w:val="28"/>
        </w:rPr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способствует росту налоговых поступлений в муниципальный бюджет.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иная с 2009 года развитие малого и среднего предпринимательства г.Владикавказа осуществляется на основе программного метода. Муниципальная ведомственная целевая программа «Поддержка малого и среднего предпринимательства г.Владикавказа на 2014-2016 годы» является логическим продолжением предыдущих программ и учитывает результаты их реализации. 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целью Программы является совершенствование правовых, экономических и социальных условий для устойчивого функционирования и дальнейшего развития малого и среднего предпринимательства, обеспечивающих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вышение темпов развития малого и среднего предпринимательства как одного из стратегических факторов социально-экономического развития города в условиях мирового экономического кризис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еличение доли участия субъектов малого и среднего предпринимательства в формировании всех составляющих валового муниципального продукта (производство товаров, оказание услуг, налог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вышение социальной эффективности деятельности субъектов малого и средне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влечение Совета предпринимателей при главе администрации города к участию в программах, реализуемых гор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должение формирования на территории муниципального образования благоприятной среды для развит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проблем занятости трудоспособного населения, совместно с городским центром занят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малого и среднего бизнеса в сферу городского хозяйства, рост количества субъектов малого и среднего предпринимательства, осуществляющих свою деятельность в сфере жилищно-коммунального хозяйства (в том числе к управлению жилищным фондом), увеличение объемов и качества выполняемых малыми предприятиями работ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нформационное обеспечение деятельности субъектов малого и среднего предпринимательства;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паганда идей малого и среднего предпринимательства, формирование среди населения положительного имиджа предпринимательства;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еспечение устойчивого развития малых и средних предприятий через всемерное повышение качества и конкурентоспособности производимой ими продукции и оказываемых услуг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спространение положительного опыта с широким использованием возможностей сети Интернет;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действие в продвижении субъектов малого и среднего предпринимательства города на региональные и зарубежные рынки с использованием современных форм и методов информационной, маркетинговой и иной поддержки;</w:t>
      </w:r>
    </w:p>
    <w:p>
      <w:pPr>
        <w:pStyle w:val="Normal"/>
        <w:ind w:right="1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омплексный мониторинг состояния малого и среднего предпринимательства, подготовка аналитически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заимодействие с Территориальным органом Федеральной службы государственной статистики и другими государственными органами по вопросу получения сведений о субъектах малого и среднего предпринимательства на территории г. Владикавказа;</w:t>
      </w:r>
    </w:p>
    <w:p>
      <w:pPr>
        <w:pStyle w:val="Normal"/>
        <w:ind w:right="12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родвижение продукции малых и средних предприятий г.Владикавказа, ремесленников  на внутригородской, республиканский и межрегиональные рынки совместно с республиканскими структу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чение малого и среднего бизнеса в сферу городского хозяйства, рост количества субъектов малого и среднего предпринимательства, осуществляющих свою деятельность в сфере жилищно-коммунального хозяйства, увеличение объемов и качества выполняемых малыми и средними предприятиями работ 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дпринимательско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«горячей линии» по вопросам контроля и проверок предприятий малого и среднего бизнеса представителями  контролирующих органов и общественных организаций, для устранения административных барьеров на пути развития предпринимательства, с опубликованием результатов этой работы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рограммы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социально-экономические показатели, характеризующие экономическую, бюджетную и социальную эффективность развития малого и среднего предприниматель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ий эффект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не менее  30 субъектов малого и среднего предпринимательства к микрозаймам с низкой процентной ставко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убликование в средствах массовой информации не менее 10 статей, публикаций и информационных материалов о поддержке и развитии малого и среднего бизнес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организация не менее 3 ярмарок и 3 выставок с участием предпринимателей г.Владикавказ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ый эффект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не менее 50 рабочих мест на предприятиях субъектов малого и среднего предпринимательства, получающих поддержку в рамках Программы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 менее 30 дополнительных рабочих мест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амозанятости населения, сокращение безработицы и снижение социальной напряже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юджетный эффект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й прирост налоговых поступлений в бюджеты бюджетной системы Российской Федерации, в том числе в муниципальный бюджет от субъектов малого и среднего предпринимательств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доли налоговых поступлений в бюджеты бюджетной системы Российской Федерации, в том числе в муниципальный бюджет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с 2014 по 2016 годы планируется осуществить девятнадцать мероприятий. Финансирование мероприятий  планируется проводить за счет средств муниципального бюджета в размере 16 50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.</w:t>
      </w:r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реализации Программы – 2014-2016 годы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еализация Программы планируется в три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этап – 201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этап – 2015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 этап – 2016 год.</w:t>
      </w:r>
    </w:p>
    <w:p>
      <w:pPr>
        <w:pStyle w:val="Normal"/>
        <w:tabs>
          <w:tab w:val="clear" w:pos="720"/>
          <w:tab w:val="left" w:pos="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рочного прекращения Программы может быть изменение социальной и экономической ситуации в стране и выявление новых приоритетов при решении задач муниципального образования г.Владикавказ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орядок финансирования Фонда микрофинансирования АМС г.Владикавказа </w:t>
      </w:r>
      <w:r>
        <w:rPr>
          <w:rFonts w:cs="Times New Roman" w:ascii="Times New Roman" w:hAnsi="Times New Roman"/>
          <w:sz w:val="28"/>
          <w:szCs w:val="28"/>
        </w:rPr>
        <w:t>устанавливается в соответствии с законодательством Российской Федерации и Республики Северная Осетия – Ал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поддержке проектов малого и среднего предпринимательства, инфраструктуры поддержки субъектов малого и среднего предпринимательства осуществляются на конкурсной основе в соответствии с федеральным, республиканским и муницип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 Программы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поддержки малого и среднего предпринимательства г.Владикавказа на 2014 – 2016 годы  является муниципальный бюджет. Планируемый объем финансирования составляет 16 500 тыс. руб., в том числе: 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4 год – 5000 тыс.руб.;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– 5500 тыс.руб.;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год – 6000 тыс.руб.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г. № 209-ФЗ «О развитии малого и среднего предпринимательства в Российской Федерации», Закон Республики Северная Осетия-Алания от 30 декабря 2008г. № 63-РЗ «О развитии и поддержке малого и среднего предпринимательства в Республике Северная Осетия-Алания», решение Собрания представителей г.Владикавказ от 27.10.2009 № 8/69 «О поддержке малого и среднего предпринимательства в г.Владикавка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информационной поддержки субъектам малого и средне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 и контроль ее ис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ю и управление всем комплексом работ по реализации Программы осуществляет Управление предпринимательства и сопровождения инвестиционных проектов АМС г.Владикавказа, являющееся координатором Программы, и по мере необходимости готовит предложения по корректировке программных мероприятий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ем Программы является заместитель главы администрации местного самоуправления г. Владикавказа Есиева С.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 над ходом реализации Программы осуществляют Управление предпринимательства и сопровождения инвестиционных проектов АМС г. Владикавказа и Финансовое управление администрации местного самоуправления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нимательства и сопровождения инвестиционных проектов предоставляет квартальные отчеты об исполнении мероприятий Программы в Управление экономики до 20 числа месяца, следующего за отчетным кварталом по разработанной Управлением экономики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их последствий от реализации Программы выражае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увеличении в г. Владикавказе количества малых предприятий и индивидуальных предпринимателей, что повлияет на рост занятых в сфере малого предпринимательства и скажется на снижении количества безработны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сширении производства и наращивании мощностей в сфере малого предпринимательств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увеличении доли участия субъектов малого и среднего предпринимательства в формировании всех составляющих валового муниципального продукта (производство товаров, оказание услуг, налоговые доходы городского бюджета).</w:t>
      </w:r>
    </w:p>
    <w:p>
      <w:pPr>
        <w:pStyle w:val="Normal"/>
        <w:ind w:left="9356" w:hanging="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Con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.</w:t>
      </w:r>
    </w:p>
    <w:p>
      <w:pPr>
        <w:pStyle w:val="Cons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134"/>
        <w:gridCol w:w="1276"/>
        <w:gridCol w:w="1276"/>
        <w:gridCol w:w="850"/>
        <w:gridCol w:w="851"/>
        <w:gridCol w:w="3686"/>
        <w:gridCol w:w="22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, тыс.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(колич. или качеств.показател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. 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.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е Фонда микрофинансирования АМС г.Владикав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Владикавказа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рование процентных ставок предприятия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Владикавказа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грантов начинающим субъектам малого и среднего предпринимательства на создание собстве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овое управление АМС г. Владикавказа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одготовка  и  доработка документов  по  формированию инвестиционных пакетов по проектам, в которых  имеется заинтересованность          </w:t>
              <w:br/>
              <w:t>муниципального образования г.Владикав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М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инвестиционной и инновационной деятельности субъектов малого предприним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одготовка   технических заданий,  тех.  условий при формировании  инвестиционных проектов, в которых  имеется заинтересованность          </w:t>
              <w:br/>
              <w:t>муниципального образования г.Владикав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инвестиционной и инновационной деятельности субъектов малого предприним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держка   проектов,</w:t>
              <w:br/>
              <w:t>направленных  на   развитие</w:t>
              <w:br/>
              <w:t>туристической  деятельности</w:t>
              <w:br/>
              <w:t>(общественное   питание,</w:t>
              <w:br/>
              <w:t>бытовое обслуживание,</w:t>
              <w:br/>
              <w:t>изготовление   и    продажа</w:t>
              <w:br/>
              <w:t>сувенирной   продукци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новых рабочих мест, пополнение муниципаль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консультативной поддержки </w:t>
            </w:r>
            <w:r>
              <w:rPr>
                <w:bCs/>
              </w:rPr>
              <w:t>субъектам малого и среднего предпринимательства по вопросам кредитования, налогообложения, бухгалтерского учета преодоления административных барьеров на принципах аутсорс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закупкам и торгам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новых рабочих мест, пополнение муниципаль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издание информационно-справочных пособий для предпринимателей (до 2 изданий в год) по вопросам налогообложения, бухгалтерского учета, кредитования и других вопросов, связанных с началом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закупкам и торгам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ирование предпринимателей г.Владикавказа, развитие системы информационной поддержки малого и среднего предпринимательства г.Владикав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ация и проведение конференций, семинаров, «круглых столов», участие в семинарах, конференциях и выставках по вопрос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0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0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работка перспективных направлений развития предпринимательства, обмен  опы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ация и проведение выставок, ярмарок, коллективных стендов малых и средних предприятий на выставочных меро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ерспективных направлений развития предпринимательства, обмен  опы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вышения квалификации и профессиональной подготовки руководителей и специалистов инфраструктуры поддержки предпринимательства, в том числе в международных обучающих программ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профессионального уровня работников инфраструктуры поддержки предприниматель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творительных  акций  с участием предпринимателей с публикацией  в газете годового реестра предприятий,  оказывающих постоянную благотворительную помощ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социальной ответственности предпринимате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нормативно-правовых актов Собрания представителей г. Владикавказ, проектов постановлений, распоряжений главы администрации муниципального образования г. Владикавказ по вопросам малого и среднего предпринимательства города в соответствии с федеральным и республиканским законодательством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овершенствованию правового регулирования поддержки и развития предпринимательской деятельности в РСО- Алания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процедур общественной экспертизы нормативных правовых актов РСО-Алания, регулирующих предпринимательскую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овершенствованию системы налогообложения субъектов малого и среднего предпринимательства в соответствии с Налоговым кодексом РФ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устранению существующих  административных барьеров предпринимательской деятельности в г.Владикавказе и предотвращения возникновения новых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нижению издержек и упрощению доступа субъектов малого и среднего бизнеса к объектам электросетевого хозяйства, вода-, тепло- и газоснабжения и другим объектам естественных монопол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 АМС г.Владикавказа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Управлени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муниципальным имуществом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земельными ресурсами, архитектур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и градостроитель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АМС г.Владикавказа</w:t>
            </w:r>
          </w:p>
          <w:p>
            <w:pPr>
              <w:pStyle w:val="Normal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здание нормативно-правовой базы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Содействие  организации   работы  предпринимателей  по реализации социально значим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социальной ответственности предпринимателей</w:t>
            </w:r>
          </w:p>
        </w:tc>
      </w:tr>
      <w:tr>
        <w:trPr>
          <w:trHeight w:val="1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остояния и тенденций развития сферы малого и среднего предпринимательства г.Владикавказа, в том числе, изучение платежеспособного спроса населения, мониторинг и изучение направлений инвестир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ой базы для анализа экономических и социальных проблем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йствие товаропроизводителям малого и среднего бизнеса по заключению прямых договоров поставки сельскохозяйственной продукции в розничную торгов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ерспективных направлений развития предпринимательства, обмен  опытом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реестра субъектов малого и среднего предпринимательства - получателей муниципальной поддерж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уществление учета субъектов малого и среднего предпринимательства- получателей  поддер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готовка  телепере</w:t>
              <w:softHyphen/>
              <w:t>дач, публикаций в прессе, распространение информаци</w:t>
              <w:softHyphen/>
              <w:t>онных материалов, в целях продвижения продукции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городского сообщества о состоянии и лучшем опыте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и пропаганда деятельности общественных организаций и объединений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организации субъектов малого и среднего предпринимательства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ind w:left="2832" w:hanging="0"/>
        <w:rPr>
          <w:lang w:val="en-US"/>
        </w:rPr>
      </w:pPr>
      <w:r>
        <w:rPr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9:00Z</dcterms:created>
  <dc:creator>Вера</dc:creator>
  <dc:description/>
  <cp:keywords/>
  <dc:language>en-US</dc:language>
  <cp:lastModifiedBy>Михаил Кундухов</cp:lastModifiedBy>
  <cp:lastPrinted>2014-10-31T13:18:00Z</cp:lastPrinted>
  <dcterms:modified xsi:type="dcterms:W3CDTF">2014-10-31T10:19:00Z</dcterms:modified>
  <cp:revision>2</cp:revision>
  <dc:subject/>
  <dc:title>ПРОЕКТ</dc:title>
</cp:coreProperties>
</file>