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5» 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/>
          <w:sz w:val="22"/>
          <w:szCs w:val="22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замене пассажирских лифтов в жилых домах г. Владикавказа. </w:t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5» дека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5» дека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393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лиф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пр. Доватора,21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 340 000 руб.; лот№2- -1 340 000 руб.; лот№3-1 340 000 руб.; лот№4-1 340 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45 дней с момента поставки оборудования; лот№2- 45 дней с момента поставки оборудования; лот№3 - 45 дней с момента поставки оборудования;; лот№4 - 45 дней с момента поставки оборудования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Габисов Сергей Хазбиевич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76-06 от «4» дека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30403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  <w:gridCol w:w="2397"/>
                              <w:gridCol w:w="1980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snapToGrid w:val="false"/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Сведения и документы, входящие в состав заявок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Владлиф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Заявка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 xml:space="preserve">Анкета участника размещения заказ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8"/>
                                    </w:rPr>
                                    <w:t>– приложение к заявк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Доверенность (в случае необходимост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Нотариально заверенная копия выписки из ЕГРЮ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пия лицензии (ий) на виды работ по предмету конкурс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копия лицензия на издательскую дея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пись документов, входящих в состав заявки на участие в конкурсе – приложение к заявке на участие в конкурс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тав предприят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акже предоставлены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  <w:tab w:val="left" w:pos="9630" w:leader="none"/>
                                    </w:tabs>
                                    <w:ind w:right="1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Копия свидетельства о внесении предприятия в единый государственный реестр,  копия свидетельства о постановке на учет в налоговом органе юридического лица,  копия письма из стат. управления, копия справки из налогового органа об отсутствии задолженности по налогам и сбор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41.9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  <w:gridCol w:w="2397"/>
                        <w:gridCol w:w="1980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snapToGrid w:val="false"/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Сведения и документы, входящие в состав заявок на участие в конкурс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Владлифт»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Заявка на участие в конкурс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 xml:space="preserve">Анкета участника размещения заказа </w:t>
                            </w: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  <w:t>– приложение к заявк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Доверенность (в случае необходимост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Нотариально заверенная копия выписки из ЕГРЮЛ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пия лицензии (ий) на виды работ по предмету конкурс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копия лицензия на издательскую деятельность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ись документов, входящих в состав заявки на участие в конкурсе – приложение к заявке на участие в конкурс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в предприят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кже предоставлены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  <w:tab w:val="left" w:pos="9630" w:leader="none"/>
                              </w:tabs>
                              <w:ind w:right="1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Копия свидетельства о внесении предприятия в единый государственный реестр,  копия свидетельства о постановке на учет в налоговом органе юридического лица,  копия письма из стат. управления, копия справки из налогового органа об отсутствии задолженности по налогам и сбор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56:00Z</dcterms:created>
  <dc:creator>User</dc:creator>
  <dc:description/>
  <dc:language>en-US</dc:language>
  <cp:lastModifiedBy>User</cp:lastModifiedBy>
  <dcterms:modified xsi:type="dcterms:W3CDTF">2006-12-07T11:29:00Z</dcterms:modified>
  <cp:revision>3</cp:revision>
  <dc:subject/>
  <dc:title>ПРОТОКОЛ № 76-06</dc:title>
</cp:coreProperties>
</file>