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онд имущества сообщает  о проведении аукциона по продаже права аренды  земельных участков под многоквартирное жилищное строительства ( постановление АМС г.Владикавказа № 1523 от 08.08.2006г.)сроком на три года в 31-32 микрорайонах по ул.Кырджалийской, площадью 0,8800 га каждый. Начальный размер арендной платы каждого земельного участка – 985600 рублей в год, плата за подключение к инженерным сетям каждого участка – 1903,9 рублей за 1 кв.м. общей площади жилой застройки:</w:t>
      </w:r>
    </w:p>
    <w:p>
      <w:pPr>
        <w:pStyle w:val="Normal"/>
        <w:rPr/>
      </w:pPr>
      <w:r>
        <w:rPr/>
        <w:t>- позиция 10 – кадастровый номер 15:09:03 16 07:0006,</w:t>
      </w:r>
    </w:p>
    <w:p>
      <w:pPr>
        <w:pStyle w:val="Normal"/>
        <w:rPr/>
      </w:pPr>
      <w:r>
        <w:rPr/>
        <w:t>-позиция 11 – кадастровый номер 15:09:03 16 07:0007,</w:t>
      </w:r>
    </w:p>
    <w:p>
      <w:pPr>
        <w:pStyle w:val="Normal"/>
        <w:rPr/>
      </w:pPr>
      <w:r>
        <w:rPr/>
        <w:t>- позиция 12 – кадастровый номер 15:09:03 16 07:0008.</w:t>
      </w:r>
    </w:p>
    <w:p>
      <w:pPr>
        <w:pStyle w:val="Normal"/>
        <w:rPr/>
      </w:pPr>
      <w:r>
        <w:rPr/>
        <w:t>Для  участия  в аукционе претенденты (физические, юридические лица, признанные в соответ-ствии с законодательством покупателями),  в срок до  12 сентября 2006 года со дня  опубликования сообщения, представляют заявку, документ  о внесении задатка    в размере 20 % от начального размера аренды за выбранный земельный участок. Юридические лица  к заявке  прилагают выписку из единого государственного реестра юридических лиц,  индивидуальные пред-приниматели – выписку из единого государственного реестра индивидуальных предпринимателей, физические лица предоставляют  копию  паспорта .  Аукцион  состоится  13 сентября 2006  года в 15.00  часов, по адресу: г.Владикавказ, пл. Штыба–2, 4 этаж. Критерием определения победителя яв-ляется наибольшая арендная плата, предложенная за земельный участок. Шаг аукциона 1 % от на-чального размера арендной платы земельного участка. Срок заключения договора аренды с победи-телем аукциона–5 дней после подписания протокола об итогах аукциона. Способ платежа  определя-ется договором  аренды. Для ознакомления  с указанным объектом, заявкой, проектом договора аренды, техническими условиями подключения объекта к сетям инженерно-технического обеспече-ния и другими необходимыми  документами следует обращаться   в комиссию, которая  находится по адресу пл.Штыба–2, 4 этаж,  каб. 403, тел.75-03-30,   р/с–40410810500000000005 в ГРКЦ НБ РСО–А БР,  БИК–049033001, Фонд имущества г.Владикавказ, время работы с 9.00 до 18.0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9:00:00Z</dcterms:created>
  <dc:creator>User</dc:creator>
  <dc:description/>
  <cp:keywords/>
  <dc:language>en-US</dc:language>
  <cp:lastModifiedBy>User</cp:lastModifiedBy>
  <dcterms:modified xsi:type="dcterms:W3CDTF">2009-01-15T09:00:00Z</dcterms:modified>
  <cp:revision>1</cp:revision>
  <dc:subject/>
  <dc:title>Фонд имущества сообщает  о проведении аукциона по продаже права аренды  земельных участков под многоквартирное жилищное строительства ( постановление АМС г</dc:title>
</cp:coreProperties>
</file>