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6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3» феврал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компьютерной и оргтехники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Гиоев Казбек Сергеевич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Бзаев Александр Кайтикоевич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Дзарасова Марина Керменовна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40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3» февраля 2010 г. в период с 11 часов по 11 часов 30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2» январ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Поставка компьютерной и оргтехники согласно требованиям извещения о запросе котировок №06-10 от 22.01.2010. и  спецификации 06-10 – приложение №3 к извещению о запросе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а, пл. Штыба,2, здание АМ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 товара: в течение 7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4. Цена контракта включает затраты на доставку товара по адресу заказчика, разгрузку, погрузку, уплату налогов, таможенных пошлин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четыре тысячи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/>
        <w:t xml:space="preserve">   </w:t>
      </w:r>
      <w:r>
        <w:rPr/>
        <w:t>6.7</w:t>
      </w:r>
      <w:r>
        <w:rPr>
          <w:b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Расчеты с </w:t>
      </w:r>
      <w:r>
        <w:rPr>
          <w:sz w:val="24"/>
          <w:szCs w:val="24"/>
        </w:rPr>
        <w:t>Поставщик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существляются</w:t>
      </w:r>
      <w:r>
        <w:rPr>
          <w:color w:val="000000"/>
          <w:spacing w:val="1"/>
          <w:sz w:val="24"/>
          <w:szCs w:val="24"/>
        </w:rPr>
        <w:t xml:space="preserve"> в течении 180 дней</w:t>
      </w:r>
      <w:r>
        <w:rPr>
          <w:color w:val="000000"/>
          <w:spacing w:val="11"/>
          <w:sz w:val="24"/>
          <w:szCs w:val="24"/>
        </w:rPr>
        <w:t xml:space="preserve">, после подписания Сторонами акта приемки-передачи </w:t>
      </w:r>
      <w:r>
        <w:rPr>
          <w:color w:val="000000"/>
          <w:spacing w:val="1"/>
          <w:sz w:val="24"/>
          <w:szCs w:val="24"/>
        </w:rPr>
        <w:t xml:space="preserve">товара и предъявления </w:t>
      </w:r>
      <w:r>
        <w:rPr>
          <w:sz w:val="24"/>
          <w:szCs w:val="24"/>
        </w:rPr>
        <w:t>Поставщик</w:t>
      </w:r>
      <w:r>
        <w:rPr>
          <w:color w:val="000000"/>
          <w:spacing w:val="1"/>
          <w:sz w:val="24"/>
          <w:szCs w:val="24"/>
        </w:rPr>
        <w:t xml:space="preserve">ом всех необходимых    документов к оплате, </w:t>
      </w:r>
      <w:r>
        <w:rPr>
          <w:color w:val="000000"/>
          <w:spacing w:val="9"/>
          <w:sz w:val="24"/>
          <w:szCs w:val="24"/>
        </w:rPr>
        <w:t>в безналичном порядк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утем </w:t>
      </w:r>
      <w:r>
        <w:rPr>
          <w:color w:val="000000"/>
          <w:spacing w:val="10"/>
          <w:sz w:val="24"/>
          <w:szCs w:val="24"/>
        </w:rPr>
        <w:t>перечисления соответствующих средств на его расчетный счет при наличии финансирования на данный контракт</w:t>
      </w:r>
      <w:r>
        <w:rPr>
          <w:b/>
          <w:color w:val="000000"/>
          <w:spacing w:val="10"/>
          <w:sz w:val="24"/>
          <w:szCs w:val="24"/>
        </w:rPr>
        <w:t xml:space="preserve">.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 До окончания указанного в извещении о проведении запроса котировок срока подачи котировочных заявок «2» февраля 2010 г. 18 часов 00 минут  поступило 4 (четыре) котировочные заявки, </w:t>
      </w:r>
      <w:r>
        <w:rPr>
          <w:rFonts w:cs="Times New Roman" w:ascii="Times New Roman" w:hAnsi="Times New Roman"/>
          <w:b w:val="false"/>
          <w:sz w:val="24"/>
          <w:szCs w:val="26"/>
        </w:rPr>
        <w:t>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ком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20, РСО-А, г. Владикавказ, ул. Куйбышева,8, тел. 8672-5499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арс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Владикавказ, пр. Доватора,д23, тел.8903-484-67-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стемы учет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362002, РСО-А, г. Владикавказ, ул. Августовских Событий,11 кв.2, тел.8928-857-85-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»Компьютер-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Минеральные Воды, ул. Гагарина, 48, тел.87922-6-71-7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4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717"/>
        <w:gridCol w:w="1749"/>
        <w:gridCol w:w="803"/>
        <w:gridCol w:w="1465"/>
        <w:gridCol w:w="1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шение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Алкомс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54 6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стемы учет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58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Барс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3 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трети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Компьютер-Серв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тклон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заявке не указаны конфигурации товаров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485 400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тклонить</w:t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Cs/>
          <w:kern w:val="2"/>
          <w:sz w:val="24"/>
          <w:szCs w:val="26"/>
        </w:rPr>
        <w:t>8.2. Т.к. в заявке ООО «Компьютер-Сервис» не расписаны конфигурации требуемого товара, комиссия приняла решение отклонить данную заявку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>8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.к.  заявка ООО «Алкомс» соответствует требованиям извещения о запросе котировок №06-10 от 22.01.2010., спецификации 06-10  и предложенная цена товаров в данной заявке является наименьшей. Комиссия приняла решение:</w:t>
      </w:r>
    </w:p>
    <w:p>
      <w:pPr>
        <w:pStyle w:val="Normal"/>
        <w:rPr/>
      </w:pP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Алкомс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362020, РСО-Алания, г. Владикавказ, ул. Куйбышева,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пятьдесят четыре тысячи шестьсот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8.5. Присвоить  второй номер котировочной заявке </w:t>
      </w:r>
      <w:r>
        <w:rPr>
          <w:b/>
          <w:iCs/>
          <w:sz w:val="24"/>
        </w:rPr>
        <w:t>ООО «Системы учета»</w:t>
      </w:r>
      <w:r>
        <w:rPr>
          <w:iCs/>
          <w:sz w:val="24"/>
        </w:rPr>
        <w:t xml:space="preserve"> 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  <w:t>362002, РСО-А, г. Владикавказ, ул. Августовских Событий, 11, кв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пятьдесят восемь тысяч 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8.6. Присвоить третий номер котировочной заявке </w:t>
      </w:r>
      <w:r>
        <w:rPr>
          <w:b/>
          <w:sz w:val="24"/>
          <w:szCs w:val="24"/>
        </w:rPr>
        <w:t>ООО «Барса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. Владикавказ, пр. Доватора, д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ыреста девяносто три тысячи двести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__                             В. Хосроев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4"/>
              </w:rPr>
              <w:t xml:space="preserve">                       М. Каллагов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48:00Z</dcterms:created>
  <dc:creator>Воробьева О.М., Вдовина В.В., Ермаков В.А.</dc:creator>
  <dc:description/>
  <cp:keywords/>
  <dc:language>en-US</dc:language>
  <cp:lastModifiedBy>User</cp:lastModifiedBy>
  <cp:lastPrinted>2010-02-03T15:41:00Z</cp:lastPrinted>
  <dcterms:modified xsi:type="dcterms:W3CDTF">2010-02-03T12:50:00Z</dcterms:modified>
  <cp:revision>9</cp:revision>
  <dc:subject/>
  <dc:title>ПРОТОКОЛ ОЦЕНКИ И СОПОСТАВЛЕНИЯ ЗАЯВОК НА УЧАСТИЕ В КОНКУРСЕ </dc:title>
</cp:coreProperties>
</file>