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3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С. В. Корн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91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3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С. В. Корн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91-07, от 6. 09. 2007г. (Протокол  рассмотрения и оценки котировочных заявок № 191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1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10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10:00Z</dcterms:modified>
  <cp:revision>2</cp:revision>
  <dc:subject/>
  <dc:title>Контракт № 45-06</dc:title>
</cp:coreProperties>
</file>