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Планировка русла р.Терек с устройством прорези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</w:t>
      </w:r>
      <w:r>
        <w:rPr/>
        <w:t xml:space="preserve">от автодорожного моста по ул.Чапаева до моста по ул.Пожарского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firstLine="720"/>
        <w:jc w:val="center"/>
        <w:rPr/>
      </w:pPr>
      <w:r>
        <w:rPr/>
        <w:t>Устройство прорези и водоотводящей шпоры на период строительства</w:t>
      </w:r>
      <w:bookmarkStart w:id="2" w:name="Obj"/>
      <w:bookmarkEnd w:id="2"/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05941,3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8494,34 руб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Составлен(а) в базисных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sectPr>
          <w:headerReference w:type="default" r:id="rId2"/>
          <w:type w:val="nextPage"/>
          <w:pgSz w:orient="landscape" w:w="16838" w:h="11906"/>
          <w:pgMar w:left="1259" w:right="816" w:gutter="0" w:header="709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28"/>
        <w:gridCol w:w="2092"/>
        <w:gridCol w:w="887"/>
        <w:gridCol w:w="606"/>
        <w:gridCol w:w="967"/>
        <w:gridCol w:w="943"/>
        <w:gridCol w:w="1054"/>
        <w:gridCol w:w="1016"/>
        <w:gridCol w:w="1025"/>
        <w:gridCol w:w="1066"/>
        <w:gridCol w:w="1093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1"/>
        <w:gridCol w:w="2089"/>
        <w:gridCol w:w="887"/>
        <w:gridCol w:w="606"/>
        <w:gridCol w:w="967"/>
        <w:gridCol w:w="943"/>
        <w:gridCol w:w="1054"/>
        <w:gridCol w:w="1013"/>
        <w:gridCol w:w="1025"/>
        <w:gridCol w:w="1066"/>
        <w:gridCol w:w="1093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*1,06; ЗПМ*1,06; ТЗМ*1,0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с перемещением до 10 м бульдозерами мощностью: 96 (130) кВт (л.с.), 3 группа грунтов (устройство прорези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1 Разработка грунта экскаваторами и бульдозерами при работе на водохозяйственном строительстве ЭМ=1,06; ЗПМ=1,06; ТЗМ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7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6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16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7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49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 последующие 10 м добавлять: к норме 01-01-031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7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0,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3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М*1,06; ЗПМ*1,06; ТЗМ*1,0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азработка грунта в отвал с перемещением до 10 м в насыпь перемычки бульдозерами мощностью: 96 (130) кВт (л.с.), 3 группа грунт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1 Разработка грунта экскаваторами и бульдозерами при работе на водохозяйственном строительстве ЭМ=1,06; ЗПМ=1,06; ТЗМ=1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3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94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 последующие 10 м добавлять: к норме 01-01-031-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3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36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ка площадей бульдозерами мощностью: 79 (108) кВт (л.с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спланированной поверхности за 1 проход бульдозе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плотнение грунта прицепными катками на пневмоколесном ходу 25 т на первый проход по одному следу при толщине слоя: 30 с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,8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,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2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последующие 3 прохода по одному следу добавлять: к норме 01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ПЗ=3; ОЗП=3; ЭМ=3; ЗПМ=3; МАТ=3; ТЗ=3; ТЗМ=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уплотненного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2-01-004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е откосов камнем насухо из каменной наброск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по проект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5,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99,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2,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7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,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3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1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ень бутовы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33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633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12-001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ременных грунтовых дорог профилированных при работе в нулевых отметках с земляным полотном шириной 7,5 м, для категории грунтов: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дорог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7,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6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4,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3,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9,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12-001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1,5; ОЗП*1,5; ЭМ*1,5; ЗПМ*1,5; МАТ*1,5; ТЗ*1,5; ТЗМ*1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1,5 м изменения ширины земляного полотна исключать: к норме 27-12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ПЗ=1,5; ОЗП=1,5; ЭМ=1,5; ЗПМ=1,5; МАТ=1,5; ТЗ=1,5; ТЗМ=1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дорог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4,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41,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8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9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8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0,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,0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1-01-015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и содержание грунтовых землевозных дорог на каждые 0,5 км длины, группа грунтов: 3 (1,5км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ПЗ=3; ОЗП=3; ЭМ=3; ЗПМ=3; МАТ=3; ТЗ=3; ТЗМ=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3,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7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85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77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1,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54,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6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96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9% ФОТ (от 4577,36)  (Поз. 8-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3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3700,99)  (Поз. 1-7, 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5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 ФОТ (от 215,99)  (Поз. 10-1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9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ЗПМ (от 3700,99)  (Поз. 1-7, 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 ФОТ (от 4577,36)  (Поз. 8-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215,99)  (Поз. 10-1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5941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9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0,6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259" w:right="816" w:gutter="0" w:header="709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Ti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8:10:00Z</dcterms:created>
  <dc:creator>Ingineer</dc:creator>
  <dc:description/>
  <cp:keywords/>
  <dc:language>en-US</dc:language>
  <cp:lastModifiedBy>Ingineer</cp:lastModifiedBy>
  <cp:lastPrinted>2008-03-14T21:22:00Z</cp:lastPrinted>
  <dcterms:modified xsi:type="dcterms:W3CDTF">2008-03-14T18:24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