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36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55-07. от «10» 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36 г. Владикавказ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6, г.Владикавказа, РСО-Алания, г. Владикавказ, ул. Московская, 15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31-2007-2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Московская,15,  СОШ  №36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торой квартал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398 127,90руб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1 мая, срок окончания 22 мая 2007г.(22 ма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5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 дней, после подписания       протокола  рассмотрения и оценки котировочных заявок. Проект контракта – Приложение №3 к данному извещению запроса котировок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9:01:00Z</dcterms:created>
  <dc:creator>Dom</dc:creator>
  <dc:description/>
  <cp:keywords/>
  <dc:language>en-US</dc:language>
  <cp:lastModifiedBy>Dom</cp:lastModifiedBy>
  <cp:lastPrinted>2007-05-10T12:59:00Z</cp:lastPrinted>
  <dcterms:modified xsi:type="dcterms:W3CDTF">2007-05-10T09:01:00Z</dcterms:modified>
  <cp:revision>2</cp:revision>
  <dc:subject/>
  <dc:title>Запрос котировок</dc:title>
</cp:coreProperties>
</file>