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ООО «Чеченстройпроек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3а-10 от 01.03.2010  Ваша заявка по лоту №1 не допущена на участи в аукционе т.к.  не соответствует требованиям аукционной документации и ФЗ-94 (протокол рассмотрения аукционных заявок №0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Руководителю ООО « Спект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3а-10 от 01.03.2010  Ваша заявка по лоту №1 не допущена на участи в аукционе т.к.  не соответствует требованиям аукционной документации и ФЗ-94 (протокол рассмотрения аукционных заявок №03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E0858"/>
        </w:rPr>
        <w:t>От_____________ № ___________</w:t>
        <w:tab/>
        <w:tab/>
        <w:tab/>
        <w:tab/>
        <w:tab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  <w:sz w:val="28"/>
          <w:szCs w:val="28"/>
        </w:rPr>
      </w:pPr>
      <w:r>
        <w:rPr>
          <w:color w:val="0E0858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«СУ-1.3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3а-10 от 01.03.2010 Ваша заявка  по лоту №5 полностью соответствует требованиям аукционной документации,  и    Вы допущены до процедуры (протокол рассмотрения аукционных заявок №03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</w:rPr>
      </w:pPr>
      <w:r>
        <w:rPr>
          <w:color w:val="0E085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«Квартал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3а-10 от 01.03.2010 Ваша заявка  по лоту №3 полностью соответствует требованиям аукционной документации,  и    Вы допущены до процедуры (протокол рассмотрения аукционных заявок №03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</w:rPr>
      </w:pPr>
      <w:r>
        <w:rPr>
          <w:color w:val="0E085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«Мега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3а-10 от 01.03.2010 Ваша заявка  по лоту №1 полностью соответствует требованиям аукционной документации,  и    Вы допущены до процедуры (протокол рассмотрения аукционных заявок №03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</w:rPr>
      </w:pPr>
      <w:r>
        <w:rPr>
          <w:color w:val="0E085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«Лея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3а-10 от 01.03.2010 Ваша заявка  по лоту №4 полностью соответствует требованиям аукционной документации,  и    Вы допущены до процедуры (протокол рассмотрения аукционных заявок №03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4:00Z</dcterms:created>
  <dc:creator>User</dc:creator>
  <dc:description/>
  <cp:keywords/>
  <dc:language>en-US</dc:language>
  <cp:lastModifiedBy>User</cp:lastModifiedBy>
  <cp:lastPrinted>2010-03-02T14:15:00Z</cp:lastPrinted>
  <dcterms:modified xsi:type="dcterms:W3CDTF">2010-03-02T11:26:00Z</dcterms:modified>
  <cp:revision>3</cp:revision>
  <dc:subject/>
  <dc:title>Республикæ Цæгат Ирыстон-Алани</dc:title>
</cp:coreProperties>
</file>