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37, г. Владикавк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73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13.06.2007г. по 25.06.07г. «Протокол рассмотрения и оценки котировочных заявок» от 26.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. Цен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000 р.Срок- до 05.07.2007г., 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Г. Л. Чшиев «СтройБест», г. Владикавказ, ул. Гугкаева. 22/2, кв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5:22:00Z</dcterms:created>
  <dc:creator>Торги</dc:creator>
  <dc:description/>
  <cp:keywords/>
  <dc:language>en-US</dc:language>
  <cp:lastModifiedBy>Управление экономики</cp:lastModifiedBy>
  <cp:lastPrinted>2007-07-09T14:39:00Z</cp:lastPrinted>
  <dcterms:modified xsi:type="dcterms:W3CDTF">2007-07-09T10:39:00Z</dcterms:modified>
  <cp:revision>4</cp:revision>
  <dc:subject/>
  <dc:title>№_____от_________2007г</dc:title>
</cp:coreProperties>
</file>