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58"/>
        <w:gridCol w:w="1276"/>
        <w:gridCol w:w="1626"/>
        <w:gridCol w:w="2769"/>
        <w:gridCol w:w="1558"/>
        <w:gridCol w:w="2267"/>
        <w:gridCol w:w="2127"/>
        <w:gridCol w:w="1559"/>
      </w:tblGrid>
      <w:tr>
        <w:trPr>
          <w:trHeight w:val="167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соб размещения зак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ключения контрак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едения об исполнении контрак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«СЕ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07, Лот№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57-07, с 11.05.2007 г. по 13.06.2007г. Подведение итогов  14.06.2007г. «Протокол рассмотрения,  оценки и сопоставления  заявок на участие в открытом конкурсе» №57-07 от  14. 06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работ по  текущему ремонту мягкой рубероидной кровли жилых домов по ул. Гугкаева, 63/5, ул. Московская, 54/3, ул. Иристонская,68. Цена контракта –</w:t>
            </w:r>
          </w:p>
          <w:p>
            <w:pPr>
              <w:pStyle w:val="Normal"/>
              <w:rPr/>
            </w:pPr>
            <w:r>
              <w:rPr/>
              <w:t>1 520 000руб. Срок исполнения – в течении 5 дней со дня поступления денежных средств(аванса) на счет подрядчика, со дня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Прогресс-Строй»,  г. Владикавказ, ул. Дзарахохова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«СЕ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07, Лот№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57-07, с 11.05.2007 г. по 13.06.2007г. Подведение итогов  14.06.2007г. «Протокол рассмотрения,  оценки и сопоставления  заявок на участие в открытом конкурсе» №57-07 от  14. 06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олнение работ по  текущему ремонту мягкой рубероидной кровли жилых домов по ул. Гугкаева. 63/3, ул. Московская. 45/3, п. Спутник, 37 Цена контракта – 1 515 000 руб. Срок исполнения – в течении 5 дней со дня поступления денежных средств(аванса) на счет подрядчика, со дня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Прогресс-Строй»,  г. Владикавказ, ул. Дзарахохова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«СЕ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07, Лот№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57-07, с 11.05.2007 г. по 13.06.2007г. Подведение итогов  14.06.2007г. «Протокол рассмотрения,  оценки и сопоставления  заявок на участие в открытом конкурсе» №57-07 от  14. 06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ыполнение работ по   ремонту подъездов  жилых домов по ул. Галковского, 235, Гугкаева. 65, Калинина,66 Цена контракта –   </w:t>
            </w:r>
          </w:p>
          <w:p>
            <w:pPr>
              <w:pStyle w:val="Normal"/>
              <w:rPr/>
            </w:pPr>
            <w:r>
              <w:rPr/>
              <w:t>780 000 руб. Срок исполнения – в течении 4-х дней со дня поступления денежных средств(аванса) на счет подрядчика, со дня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Прогресс-Строй»,  г. Владикавказ, ул. Дзарахохова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«СЕ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07, Лот№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57-07, с 11.05.2007 г. по 13.06.2007г. Подведение итогов  14.06.2007г. «Протокол рассмотрения,  оценки и сопоставления  заявок на участие в открытом конкурсе» №57-07 от  14. 06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ыполнение работ по   ремонту подъездов  жилых домов  улиц: Весенняя. 2/2, Гугкаева, 63/5 Цена контракта –   </w:t>
            </w:r>
          </w:p>
          <w:p>
            <w:pPr>
              <w:pStyle w:val="Normal"/>
              <w:rPr/>
            </w:pPr>
            <w:r>
              <w:rPr/>
              <w:t>530 000 руб. Срок исполнения – в течении 4-х дней со дня поступления денежных средств(аванса) на счет подрядчика, со дня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Прогресс-Строй»,  г. Владикавказ, ул. Дзарахохова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360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03:00Z</dcterms:created>
  <dc:creator>Торги</dc:creator>
  <dc:description/>
  <cp:keywords/>
  <dc:language>en-US</dc:language>
  <cp:lastModifiedBy>Управление экономики</cp:lastModifiedBy>
  <cp:lastPrinted>2007-07-09T14:43:00Z</cp:lastPrinted>
  <dcterms:modified xsi:type="dcterms:W3CDTF">2007-07-09T10:43:00Z</dcterms:modified>
  <cp:revision>3</cp:revision>
  <dc:subject/>
  <dc:title>№_____от_________2007г</dc:title>
</cp:coreProperties>
</file>