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 выполнение капитальных работ по благоустройству территории скверов по ул.Маркуса-Ростовская и по ул.Куйбышева-Тамаева-Бородинская а также устройство ограждения сквера по ул.Куйбышева-Тамаева-Бородинская     г.Владикавказа РСО-Алания.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аукцион №20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 362040 РСО-Алания, г. Владикавказ, пл.Штыба,2 МУ «Управление по строительству»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заключения муниципального контракта </w:t>
      </w:r>
      <w:r>
        <w:rPr>
          <w:color w:val="000000"/>
          <w:spacing w:val="1"/>
          <w:sz w:val="22"/>
          <w:szCs w:val="22"/>
        </w:rPr>
        <w:t xml:space="preserve">на  выполнение капитальных работ по благоустройству территории скверов по ул.Маркуса-Ростовская и по ул.Куйбышева-Тамаева-Бородинская а также устройство ограждения сквера по ул.Куйбышева-Тамаева-Бородинская г.Владикавказа РСО-Алания.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 выполнение работ по благоустройству территорий  сквера по ул.Маркуса-Ростовская г.Владикавказа (перечень и объем выполняемых работ приведены в локальном сметном расчете №43-2008  в Приложений №6 к документации об аукционе). </w:t>
      </w:r>
      <w:r>
        <w:rPr>
          <w:b/>
          <w:color w:val="000000"/>
          <w:spacing w:val="1"/>
          <w:sz w:val="22"/>
          <w:szCs w:val="22"/>
        </w:rPr>
        <w:t>Лот №2</w:t>
      </w:r>
      <w:r>
        <w:rPr>
          <w:color w:val="000000"/>
          <w:spacing w:val="1"/>
          <w:sz w:val="22"/>
          <w:szCs w:val="22"/>
        </w:rPr>
        <w:t>- выполнение работ по благоустройству территории  сквера по ул.Куйбышева-Тамаева-Бородинская г.Владикавказ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(перечень и объем выполняемых работ приведены в локальном сметном расчете №46-2008  в Приложений №7 к документации об аукционе). </w:t>
      </w:r>
      <w:r>
        <w:rPr>
          <w:b/>
          <w:color w:val="000000"/>
          <w:spacing w:val="1"/>
          <w:sz w:val="22"/>
          <w:szCs w:val="22"/>
        </w:rPr>
        <w:t>Лот №3-</w:t>
      </w:r>
      <w:r>
        <w:rPr>
          <w:color w:val="000000"/>
          <w:spacing w:val="1"/>
          <w:sz w:val="22"/>
          <w:szCs w:val="22"/>
        </w:rPr>
        <w:t xml:space="preserve"> выполнение работ по устройству ограждения  сквера по ул.Куйбышева-Тамаева-Бородинская г.Владикавказа (перечень и объем выполняемых работ приведены в локальном сметном расчете №45-2008  в Приложений №8 к документации об аукционе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Место и сроки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- г.Владикавказ, ул.Маркуса-Ростовская  </w:t>
      </w:r>
      <w:r>
        <w:rPr>
          <w:b/>
          <w:sz w:val="22"/>
          <w:szCs w:val="22"/>
        </w:rPr>
        <w:t>Лот№2-</w:t>
      </w:r>
      <w:r>
        <w:rPr>
          <w:sz w:val="22"/>
          <w:szCs w:val="22"/>
        </w:rPr>
        <w:t xml:space="preserve"> г.Владикавказ ул.Куйбышева-Тамаева-Бородинская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-г.Владикавказ ул.Куйбышева-Тамаева-Бородинская.  Срок выполнение работ по всем лотам: </w:t>
      </w:r>
      <w:r>
        <w:rPr>
          <w:b/>
          <w:sz w:val="22"/>
          <w:szCs w:val="22"/>
        </w:rPr>
        <w:t xml:space="preserve">до конца  2008года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>.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Сроки, место и порядок предоставления аукционной документации</w:t>
      </w:r>
      <w:r>
        <w:rPr>
          <w:sz w:val="22"/>
          <w:szCs w:val="22"/>
        </w:rPr>
        <w:t>: аукционная документации предоставляется  с 30 мая  по 23 июн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ов </w:t>
      </w:r>
      <w:r>
        <w:rPr>
          <w:b/>
          <w:sz w:val="22"/>
          <w:szCs w:val="22"/>
        </w:rPr>
        <w:t>6 686 918 руб.</w:t>
      </w:r>
      <w:r>
        <w:rPr>
          <w:sz w:val="22"/>
          <w:szCs w:val="22"/>
        </w:rPr>
        <w:t xml:space="preserve">  В цену контрактов включены все расходы, сборы, налоги и  обязательные платежи.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1 296276 руб с учетом НДС в ценах 2-го кв.2008г. </w:t>
      </w: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>- 2 988456 руб. с учетом НДС в ценах 2-го кв.2008г.</w:t>
      </w:r>
      <w:r>
        <w:rPr>
          <w:b/>
          <w:sz w:val="22"/>
          <w:szCs w:val="22"/>
        </w:rPr>
        <w:t xml:space="preserve"> Лот №3-</w:t>
      </w:r>
      <w:r>
        <w:rPr>
          <w:sz w:val="22"/>
          <w:szCs w:val="22"/>
        </w:rPr>
        <w:t xml:space="preserve"> 2 402186руб с учетом НДС в ценах 2-го кв.2008г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Дата и время рассмотрения заявок на участие в аукционе:</w:t>
      </w:r>
      <w:r>
        <w:rPr>
          <w:sz w:val="22"/>
          <w:szCs w:val="22"/>
        </w:rPr>
        <w:t xml:space="preserve"> 25.06.2008г. до 12.00 час.(время московская)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Место, дата  и время проведения  аукциона</w:t>
      </w:r>
      <w:r>
        <w:rPr>
          <w:sz w:val="22"/>
          <w:szCs w:val="22"/>
        </w:rPr>
        <w:t>: день проведения аукциона: 26 июня 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4-07T14:41:00Z</cp:lastPrinted>
  <dcterms:modified xsi:type="dcterms:W3CDTF">2008-05-30T08:16:00Z</dcterms:modified>
  <cp:revision>6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