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апреля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реконструкция фонтана на пр. Мира в г. Владикавказ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апреля 2007года по11 часов 30 минут «23» апрел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апреля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работка грунта 3 кат. экскаватором  ем. 0,65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с погрузрой на а/самосва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аботка грунта 2 кат. вручную (10%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зка грунта на 5к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борка тротуарной пли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борка бетонных фундаментов при помощи отбойных молотк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ройство ж/б стен и плоских днищ круглых сооружений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ройство ж/б стен и плоских днищ прямоугольных соору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>пр. Мира, пл. Ленин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конец второго квартала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девять тысяч четыр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0» апре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ремя-05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4.2007г. в 15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4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2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спектив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8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ремя-05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/>
            </w:pPr>
            <w:r>
              <w:rPr>
                <w:sz w:val="24"/>
              </w:rPr>
              <w:t>249 000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 </w:t>
      </w:r>
      <w:r>
        <w:rPr>
          <w:sz w:val="24"/>
          <w:szCs w:val="26"/>
        </w:rPr>
        <w:t>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8 000</w:t>
      </w:r>
      <w:r>
        <w:rPr>
          <w:sz w:val="24"/>
          <w:szCs w:val="26"/>
        </w:rPr>
        <w:t>.(двести сорок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сорок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: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ООО «Время-05»</w:t>
      </w: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РСО-Алания, г.Владикавказ, ул. 6-я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сорок дев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    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</w:t>
      </w:r>
      <w:r>
        <w:rPr>
          <w:i/>
          <w:iCs/>
          <w:sz w:val="24"/>
          <w:vertAlign w:val="superscript"/>
        </w:rPr>
        <w:t xml:space="preserve">  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Тобоев Алан Алибе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vertAlign w:val="superscript"/>
        </w:rPr>
      </w:pPr>
      <w:r>
        <w:rPr>
          <w:vertAlign w:val="superscript"/>
        </w:rPr>
        <w:tab/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03:00Z</dcterms:created>
  <dc:creator>Воробьева О.М., Вдовина В.В., Ермаков В.А.</dc:creator>
  <dc:description/>
  <cp:keywords/>
  <dc:language>en-US</dc:language>
  <cp:lastModifiedBy>Dom</cp:lastModifiedBy>
  <cp:lastPrinted>2007-04-23T11:11:00Z</cp:lastPrinted>
  <dcterms:modified xsi:type="dcterms:W3CDTF">2007-04-23T07:26:00Z</dcterms:modified>
  <cp:revision>6</cp:revision>
  <dc:subject/>
  <dc:title>ПРОТОКОЛ ОЦЕНКИ И СОПОСТАВЛЕНИЯ ЗАЯВОК НА УЧАСТИЕ В КОНКУРСЕ </dc:title>
</cp:coreProperties>
</file>