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9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6» январ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выполнение текущего ремонта наружных швов крупнопанельных жилых домов в п.Спутник, корпус №41,43,45 и 47;  пр.Коста,178; ул.Московская,34;  ул.Бр.Газдановых, №62, №64 и №66; ул.Весенняя,26 и ул.Пушкинская,2 корпус 4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96 от 30 ноя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4» января  2008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6» январ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: </w:t>
            </w:r>
            <w:r>
              <w:rPr>
                <w:b/>
              </w:rPr>
              <w:t xml:space="preserve">Лот №1- 2 036 794 руб. Лот №2- 1 869 113 руб. 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рок выполнения работ: </w:t>
            </w:r>
            <w:r>
              <w:rPr>
                <w:b/>
              </w:rPr>
              <w:t xml:space="preserve">1-2 квартал 2008года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 20347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86724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Лот№1- 1-2 квартал 2008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-2 квартал 2008г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пинистский клуб «Казбек»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ул. П.Морозова,61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ул. П.Морозова,61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</w:rPr>
              <w:t xml:space="preserve">Лот №1- 2 036 794 руб. Лот №2- 1 869 113 руб. 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рок выполнения работ:</w:t>
            </w:r>
            <w:r>
              <w:rPr>
                <w:b/>
              </w:rPr>
              <w:t xml:space="preserve"> 1-2 квартал 2008года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 1- 1995000 руб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 180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май 2008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май 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пустить к участию в конкурсе и присвоить первый номер по лотам №1,2 заявке  ООО «Альпинистский клуб «Казбек»»  с ценой контракта  по лоту№1-  </w:t>
      </w:r>
    </w:p>
    <w:p>
      <w:pPr>
        <w:pStyle w:val="Normal"/>
        <w:jc w:val="both"/>
        <w:rPr/>
      </w:pPr>
      <w:r>
        <w:rPr>
          <w:sz w:val="28"/>
          <w:szCs w:val="28"/>
        </w:rPr>
        <w:t>1995000руб., лоту№2-  1800000 руб. Срок выполнения контракта по лоту №1-май 2008г., лоту№2- май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и присвоить второй номер по лотам №1,2 заявке  ООО «Вертикаль»  с ценой контракта  по лоту№1- 2034700 руб., лоту№2- 1867240 руб. Срок выполнения контракта по лоту №1- 1-2 квартал 2008г., лоту№2- 1-2 квартал 200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01-18T10:20:00Z</cp:lastPrinted>
  <dcterms:modified xsi:type="dcterms:W3CDTF">2008-02-12T07:51:00Z</dcterms:modified>
  <cp:revision>68</cp:revision>
  <dc:subject/>
  <dc:title>ПРОТОКОЛ № 76-06</dc:title>
</cp:coreProperties>
</file>