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оставку рубемаста и битума для нужд Владикавказского муниципального унитарного предприятия трамвайно-троллейбусное управлени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азаев Дмитрий Григорь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b w:val="false"/>
          <w:sz w:val="24"/>
          <w:szCs w:val="24"/>
        </w:rPr>
        <w:t>3. Муниципальным заказчиком является</w:t>
      </w:r>
      <w:r>
        <w:rPr>
          <w:sz w:val="24"/>
          <w:szCs w:val="26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6"/>
        </w:rPr>
        <w:t>Владикавказское муниципальное унитарное предприятие- трамвайно-троллейбусное управлени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» августа 2006года по15 часов 30минут «1» августа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июл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: рубемаста РНК -40 (г. Самара) в количестве 5000 рул/м</w:t>
      </w:r>
      <w:r>
        <w:rPr>
          <w:rFonts w:cs="Times New Roman" w:ascii="Times New Roman" w:hAnsi="Times New Roman"/>
          <w:b w:val="false"/>
          <w:sz w:val="24"/>
          <w:szCs w:val="26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>, битума в количестве 2000 к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Пашковского, 2, ВМУП Трамвайно-Троллейбусное Управлени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в течение тридцати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погрузка/разгрузка) рубемаста и битума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емьдесят три тысячи девятьсо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рубемаста и битум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31» июл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БОЮЛ Кочиев Г.Л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Черноморская, 2</w:t>
            </w:r>
            <w:r>
              <w:rPr>
                <w:sz w:val="24"/>
                <w:szCs w:val="26"/>
                <w:vertAlign w:val="superscript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7.2006г. в 10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Е и КО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 Владикавказ, ул. Черноморская, 2</w:t>
            </w:r>
            <w:r>
              <w:rPr>
                <w:sz w:val="24"/>
                <w:szCs w:val="26"/>
                <w:vertAlign w:val="superscript"/>
              </w:rPr>
              <w:t>а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8.07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ПБОЮЛ Кочиев Г.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3 900,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Е и КО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. 173 900,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.  Предложение о цене товара, с учетом всех расходов по доставке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3 900 руб</w:t>
      </w:r>
      <w:r>
        <w:rPr>
          <w:sz w:val="24"/>
          <w:szCs w:val="26"/>
        </w:rPr>
        <w:t>.(сто семьдесят три тысячи девятьсот рублей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, котировочную заявку, которая поступила ранее котировочных заявок других участников размещения заказа, при предложении одинаковой цены товара (ст. 47, п. 2, №94-ФЗ от 21.07.2005г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6"/>
        </w:rPr>
        <w:t xml:space="preserve">ПБОЮЛ Кочиев Г.Л.                       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</w:rPr>
        <w:t xml:space="preserve">  </w:t>
      </w:r>
      <w:r>
        <w:rPr/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Владикавказ, ул. Черноморская, 2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семьдесят три тысячи девятьсот рублей</w:t>
      </w:r>
      <w:r>
        <w:rPr>
          <w:sz w:val="24"/>
          <w:szCs w:val="26"/>
        </w:rPr>
        <w:t>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ООО «Е и КО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ул.Черноморская, 2а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семьдесят три тысячи девятьсот рублей</w:t>
      </w:r>
      <w:r>
        <w:rPr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 xml:space="preserve">. в день его подписания и в течение пяти дней со дня его подписания опубликовывается в информационном бюллетене №2 от 4 августа 2006г. газеты «Владикавказ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лаев Руслан Георги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7:14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02T11:48:00Z</cp:lastPrinted>
  <dcterms:modified xsi:type="dcterms:W3CDTF">2006-08-02T07:56:00Z</dcterms:modified>
  <cp:revision>4</cp:revision>
  <dc:subject/>
  <dc:title>ПРОТОКОЛ ОЦЕНКИ И СОПОСТАВЛЕНИЯ ЗАЯВОК НА УЧАСТИЕ В КОНКУРСЕ </dc:title>
</cp:coreProperties>
</file>