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ремонту здания ВМУП О/ЗАГ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68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 РСО-Алания, г. Владикавказ, ул. Баллаева,7 ВМУП О/ЗАГС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контракта по ремонту здания ВМУП О/ЗАГС. Окраска стен водоэмульсионной краской, шпатлевка при высококачественной покраске, замена деревянных оконных блоков, ремонт паркетных покрытий, высококачественная масляная окраска ранее окрашенных дверей, смена старых светильников на новы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 Владикавказ, ул. Баллаева,7 ВМУП О/ЗАГС. Работы должны быть выполнены до конца 2006 года. Условия выполнения работ: работы должны выполняться в строгом соответствии с проектно- сметной документацией. Подрядчик должен обеспечить гарантийное обслуживание в течение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стоимость – 304519,89 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1 октября по 29 но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9 но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1 октября  2006 года, дата окончания подачи заявок – 29 но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9 но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9 ноя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0 ноября 2006 года по адресу: г. Владикавказ пл. Штыба,2 здание Администрации местного самоуправления, подведения итогов 1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  н</w:t>
      </w:r>
      <w:r>
        <w:rPr>
          <w:sz w:val="22"/>
          <w:szCs w:val="22"/>
        </w:rPr>
        <w:t>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в течение двадца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34:00Z</dcterms:created>
  <dc:creator>User</dc:creator>
  <dc:description/>
  <dc:language>en-US</dc:language>
  <cp:lastModifiedBy>User</cp:lastModifiedBy>
  <cp:lastPrinted>2006-10-10T15:55:00Z</cp:lastPrinted>
  <dcterms:modified xsi:type="dcterms:W3CDTF">2006-10-11T10:02:00Z</dcterms:modified>
  <cp:revision>3</cp:revision>
  <dc:subject/>
  <dc:title>Извещение о проведении открытого конкурса на право заключения муниципального  контракта по ремонту здания ВМУП О/ЗАГС</dc:title>
</cp:coreProperties>
</file>