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w:rPr/>
        <w:tab/>
        <w:t>«____»____Э.Б.Гад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Набережная р. Терек, ул. Островского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монолитного ж/бетонного балкона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986 34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6454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4 (0,35-0,45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2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4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2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9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8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1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 под фундаменты щебеночн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400, фракция 5 (3) 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нточных фундаментов0 железобетонных при ширине поверху до 10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20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0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9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48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75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ерекрытий безбалочных толщиной до 200 мм, на высоте от опорной площади до 6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28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5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6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7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6-1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2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9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20-2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2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6-1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20-2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9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обрамления из швеле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0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0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велле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8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4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2,00% ФОТ (от 5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4 7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 4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5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4 7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156 240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4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3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57:00Z</dcterms:created>
  <dc:creator>User</dc:creator>
  <dc:description/>
  <cp:keywords/>
  <dc:language>en-US</dc:language>
  <cp:lastModifiedBy>User</cp:lastModifiedBy>
  <cp:lastPrinted>2010-11-16T11:02:00Z</cp:lastPrinted>
  <dcterms:modified xsi:type="dcterms:W3CDTF">2010-11-16T08:03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