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на выполнение работ по переносу памятника с ул. Г. Баева в г. Владикавказе.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21-07 от «2» апрел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</w:t>
      </w:r>
      <w:r>
        <w:rPr>
          <w:rFonts w:cs="Century" w:ascii="Century" w:hAnsi="Century"/>
          <w:b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работ по переносу памятника с ул. Г. Баева в г. Владикавказе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Заказчик: муниципальное учреждение Управление по строительству при АМС г. Владикавказа, 362040, РСО-Алания, г. Владикавказ, пл. Штыба, 2, каб. 330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1701"/>
        <w:gridCol w:w="1843"/>
        <w:gridCol w:w="311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51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3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4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5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грунта экскаватор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зка грунта на 3к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ивка ж/б фундамент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ление отверстий в ж/б конструкция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дка столбиков из бетонных стеновых бло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ш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3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работы должны быть выполнены в строгом соответствии с локальным сметным расчетом.</w:t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5. Место выполнения работ: РСО-Алания, г. Владикавказ, ул. Г. Баева (сквер). 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6. Срок выполнения работ: март – апрель 2007г.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226 541руб. Цена указана с учетом выплаты основной з/платы производственным рабочим, уплаты всех налоговых сборов, НДС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-         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3 апреля, срок окончания 9 апреля 2007г.(9 апрел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 составляет: 31 ден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</w:t>
      </w:r>
    </w:p>
    <w:p>
      <w:pPr>
        <w:pStyle w:val="TextBody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 Рассмотрение и оценка котировочных заявок</w:t>
      </w:r>
    </w:p>
    <w:p>
      <w:pPr>
        <w:pStyle w:val="TextBody"/>
        <w:ind w:left="567" w:hanging="567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-   тановленным в извещении о проведении запроса котировок.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1.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20 дней, после подписания       протокола  рассмотрения и оценки котировочных заявок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</w:t>
      </w:r>
      <w:r>
        <w:rPr>
          <w:bCs/>
          <w:color w:val="000000"/>
          <w:sz w:val="24"/>
          <w:szCs w:val="24"/>
        </w:rPr>
        <w:t>12. 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</w:t>
      </w:r>
      <w:r>
        <w:rPr>
          <w:bCs/>
          <w:color w:val="000000"/>
          <w:sz w:val="24"/>
          <w:szCs w:val="24"/>
        </w:rPr>
        <w:t>13. 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12:27:00Z</dcterms:created>
  <dc:creator>Обухань  Михаил  Иванович</dc:creator>
  <dc:description/>
  <cp:keywords/>
  <dc:language>en-US</dc:language>
  <cp:lastModifiedBy>Dom</cp:lastModifiedBy>
  <cp:lastPrinted>2007-03-30T16:23:00Z</cp:lastPrinted>
  <dcterms:modified xsi:type="dcterms:W3CDTF">2007-03-30T12:27:00Z</dcterms:modified>
  <cp:revision>2</cp:revision>
  <dc:subject/>
  <dc:title>   Дзжуджыхъжуы   горжты                                                             Администрация     </dc:title>
</cp:coreProperties>
</file>