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Клиническая больница скорой помощи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83-06  29.11.2006г. по 11.01.2007г. подведение итогов  19.01.2007г. «Протокол, оценки и сопоставления  заявок» №83-06 от  19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ерритории  и объектов Клинической больницы скорой помощи. Цена контракта 2 170 000руб., срок выполнения контракта  – до конц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ард», РСО-Алания г. Владикавказ, ул. Куйбышева 33,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56:00Z</dcterms:created>
  <dc:creator>Торги</dc:creator>
  <dc:description/>
  <cp:keywords/>
  <dc:language>en-US</dc:language>
  <cp:lastModifiedBy>Управление экономики</cp:lastModifiedBy>
  <cp:lastPrinted>2007-02-01T10:49:00Z</cp:lastPrinted>
  <dcterms:modified xsi:type="dcterms:W3CDTF">2007-02-01T08:07:00Z</dcterms:modified>
  <cp:revision>2</cp:revision>
  <dc:subject/>
  <dc:title>№_____от_________2007г</dc:title>
</cp:coreProperties>
</file>