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8636"/>
        <w:gridCol w:w="1248"/>
        <w:gridCol w:w="1095"/>
        <w:gridCol w:w="38"/>
        <w:gridCol w:w="1589"/>
        <w:gridCol w:w="53"/>
        <w:gridCol w:w="1449"/>
        <w:gridCol w:w="39"/>
      </w:tblGrid>
      <w:tr>
        <w:trPr>
          <w:trHeight w:val="439" w:hRule="exact"/>
        </w:trPr>
        <w:tc>
          <w:tcPr>
            <w:tcW w:w="14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ция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дукц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hd w:fill="FFFFFF" w:val="clear"/>
              <w:spacing w:lineRule="exact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ство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firstLine="3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а за единицу(руб)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</w:t>
            </w:r>
          </w:p>
          <w:p>
            <w:pPr>
              <w:pStyle w:val="Normal"/>
              <w:shd w:fill="FFFFFF" w:val="clear"/>
              <w:spacing w:lineRule="exact" w:line="278"/>
              <w:ind w:lef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акта</w:t>
            </w:r>
          </w:p>
          <w:p>
            <w:pPr>
              <w:pStyle w:val="Normal"/>
              <w:shd w:fill="FFFFFF" w:val="clear"/>
              <w:spacing w:lineRule="exact" w:line="278"/>
              <w:ind w:lef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руб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овегин раствор д/ин. ампулы 2мл №2 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3,36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3,4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овегин раствор д/ин. ампулы 5мл  №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,14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0,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оэ экстракт ампулы 1мл №1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 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робене раствор д/приема внутрь и ингаллц. 7.5мг/мл  4 0мл фл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,03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 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робене сироп 15мг/5мл 100мл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 3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,3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ксиклав пор.д/приг.сусп. 156мг/5мл - 100мл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55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,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ксициллин гран, д/сусп.250/5мл 100мл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 67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,0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амп(Оксамсар) 0,5г фл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 9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 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ьгин амп. 50% 2мл №10 /Мосхимфармпрепараты/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 98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ферон табл. №2 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97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корбиновая кислота раствор 5% амп. 2мл №1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 6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 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Ц 100 гранулят пак. №2 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,99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,9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лгин М ампулы 5мл №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2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5, 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одуал Н аэр. фл. 200доз 10мл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,86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6,5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септол сусп. 2 4 0мг 8 0мл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4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4,6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фидумбактерин сухой 5 доз №1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 82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,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холитин сироп 125г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4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0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хо-мунал П 3.5мг капе.№1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49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2,9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ферон-1 свечи 150 ОООМе №1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25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2,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ксорал аэрозоль 0,2% 4 0мл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69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8,4 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юкоза 10% раствор 2 0 0мл фл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,01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2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юкоза 4 0% 10мл ампулы №1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5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юкоза 5% раствор 200мл фл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 75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 7 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золин драже 0,1 №1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,43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4, 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базол ампулы 1% 5мл №1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 5 6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лофенак ампулы 7 5мг Змл №5 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mofa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 41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,8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улин Актрапид НМ 10 0ЕД/мл 10мл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 0,72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3,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интон 10мг Змл амп. №1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8,72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 4,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я хлорид 4% 10мл №1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 6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цинова табл. №2 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,96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 9, '7 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ция глицерофосфат 0,2г. Таб.х2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2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ция глюконат табл. 0,5г №1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4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нитина хлорид ампулы 5мл 10% №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 6,44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 6 4 , 4</w:t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карбоксилаза г/х №5 + вода 2м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 8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</w:t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икс ампулы 1% 2мл №1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,84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52</w:t>
            </w:r>
          </w:p>
        </w:tc>
      </w:tr>
      <w:tr>
        <w:trPr>
          <w:trHeight w:val="30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опид табл. 10мг №1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,2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69,2</w:t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 и н е к с  к а п с . № 1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67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6,7</w:t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я сульфат ампулы 2 5% 10мл №1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2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</w:t>
            </w:r>
          </w:p>
        </w:tc>
      </w:tr>
      <w:tr>
        <w:trPr>
          <w:trHeight w:val="307" w:hRule="exac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а кми р о р т а б л. 2 0 0м г №2 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2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</w:t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ропен табл. 4 0 0мг №1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38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 6,76</w:t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зим Форте  драже 14 0мг №2 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5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25</w:t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ьгамма ампулы 2мл №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 7,62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96</w:t>
            </w:r>
          </w:p>
        </w:tc>
      </w:tr>
      <w:tr>
        <w:trPr>
          <w:trHeight w:val="29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лиум табл. 10мг №3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96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3,8 8</w:t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рия хлорид изотон.  0,9% д/ин. 200мл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9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1</w:t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тиновая кислота ампулы 1% 1мл №1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2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4</w:t>
            </w:r>
          </w:p>
        </w:tc>
      </w:tr>
      <w:tr>
        <w:trPr>
          <w:trHeight w:val="30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аин раствор 0,25% 200мл (флакон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,5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</w:tr>
      <w:tr>
        <w:trPr>
          <w:trHeight w:val="29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-шла амп. 2мл №2 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, 3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4,3</w:t>
            </w:r>
          </w:p>
        </w:tc>
      </w:tr>
      <w:tr>
        <w:trPr>
          <w:trHeight w:val="30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-шпа табл. 4 0мг №10 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56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,12</w:t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ангин ампулы раствор 10мл №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,84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6,8</w:t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тогам табл. 2 50мг №5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,4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,2</w:t>
            </w:r>
          </w:p>
        </w:tc>
      </w:tr>
      <w:tr>
        <w:trPr>
          <w:trHeight w:val="39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аверина г/х ампулы 2% 2мл №10  /Мосхимфарм/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 04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0,8</w:t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цетамол  табл. 2 0 0мг №1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3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токсифиллин амп. 2% 5мл №1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2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</w:t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камилон табл. 0,02г №3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 95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5</w:t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ацетам амп. 2 0% 5мл №10 Фармстандарт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7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1</w:t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идоксина г/х ампулы 5% №1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3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,5</w:t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ьмикорт сусп. д/инг. 0,25мг/мл контейнер 2мл №2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4,44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8,88</w:t>
            </w:r>
          </w:p>
        </w:tc>
      </w:tr>
      <w:tr>
        <w:trPr>
          <w:trHeight w:val="30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дрон порошок доз. №2 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92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 8,4</w:t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боксин ампулы 2% 10мл №1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 93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6</w:t>
            </w:r>
          </w:p>
        </w:tc>
      </w:tr>
      <w:tr>
        <w:trPr>
          <w:trHeight w:val="307" w:hRule="exac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екод сироп 2 0 0мл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 7,94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5,8 8</w:t>
            </w:r>
          </w:p>
        </w:tc>
      </w:tr>
      <w:tr>
        <w:trPr>
          <w:trHeight w:val="307" w:hRule="exac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косерил ампулы 2мл №2 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8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 6</w:t>
            </w:r>
          </w:p>
        </w:tc>
      </w:tr>
      <w:tr>
        <w:trPr>
          <w:trHeight w:val="298" w:hRule="exac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косерил ампулы 5мл №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7,6 6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5,32</w:t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 :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астин табл. 25мг №20 /Эгис/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,11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,1</w:t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амина хлорид ампулы 5% 1мл №1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8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, 6</w:t>
            </w:r>
          </w:p>
        </w:tc>
      </w:tr>
      <w:tr>
        <w:trPr>
          <w:trHeight w:val="298" w:hRule="exac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тиол ампулы раствор 5% 5мл №1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26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С, 2 6</w:t>
            </w:r>
          </w:p>
        </w:tc>
      </w:tr>
      <w:tr>
        <w:trPr>
          <w:trHeight w:val="322" w:hRule="exac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нистил капли 2 0мл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 0,2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4 0 0 , 4</w:t>
            </w:r>
          </w:p>
        </w:tc>
      </w:tr>
    </w:tbl>
    <w:p>
      <w:pPr>
        <w:sectPr>
          <w:type w:val="nextPage"/>
          <w:pgSz w:orient="landscape" w:w="16838" w:h="11906"/>
          <w:pgMar w:left="970" w:right="970" w:gutter="0" w:header="0" w:top="4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8655"/>
        <w:gridCol w:w="1276"/>
        <w:gridCol w:w="1113"/>
        <w:gridCol w:w="1622"/>
        <w:gridCol w:w="1493"/>
      </w:tblGrid>
      <w:tr>
        <w:trPr>
          <w:trHeight w:val="25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, 5 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 9</w:t>
            </w:r>
          </w:p>
        </w:tc>
      </w:tr>
      <w:tr>
        <w:trPr>
          <w:trHeight w:val="30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сфалюгель пак, 16г N'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,3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,35</w:t>
            </w:r>
          </w:p>
        </w:tc>
      </w:tr>
      <w:tr>
        <w:trPr>
          <w:trHeight w:val="29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</w:t>
            </w:r>
          </w:p>
        </w:tc>
        <w:tc>
          <w:tcPr>
            <w:tcW w:w="8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ензим табл. №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 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4</w:t>
            </w:r>
          </w:p>
        </w:tc>
      </w:tr>
      <w:tr>
        <w:trPr>
          <w:trHeight w:val="29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</w:t>
            </w:r>
          </w:p>
        </w:tc>
        <w:tc>
          <w:tcPr>
            <w:tcW w:w="8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фазолина натр, соль 1г ф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 6</w:t>
            </w:r>
          </w:p>
        </w:tc>
      </w:tr>
      <w:tr>
        <w:trPr>
          <w:trHeight w:val="307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ькар раствор 202 100мл /д/внутр. примен./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 3,5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,52</w:t>
            </w:r>
          </w:p>
        </w:tc>
      </w:tr>
      <w:tr>
        <w:trPr>
          <w:trHeight w:val="307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</w:t>
            </w:r>
          </w:p>
        </w:tc>
        <w:tc>
          <w:tcPr>
            <w:tcW w:w="8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риус сироп фл. 12 0м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 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 9</w:t>
            </w:r>
          </w:p>
        </w:tc>
      </w:tr>
      <w:tr>
        <w:trPr>
          <w:trHeight w:val="30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</w:t>
            </w:r>
          </w:p>
        </w:tc>
        <w:tc>
          <w:tcPr>
            <w:tcW w:w="8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уфиллин ампулы 2,4% 10мл №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0, 2</w:t>
            </w:r>
          </w:p>
        </w:tc>
      </w:tr>
      <w:tr>
        <w:trPr>
          <w:trHeight w:val="307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</w:t>
            </w:r>
          </w:p>
        </w:tc>
        <w:tc>
          <w:tcPr>
            <w:tcW w:w="8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уфиллин табл. 0,15 №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 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6</w:t>
            </w:r>
          </w:p>
        </w:tc>
      </w:tr>
      <w:tr>
        <w:trPr>
          <w:trHeight w:val="33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2788,95</w:t>
            </w:r>
          </w:p>
        </w:tc>
      </w:tr>
    </w:tbl>
    <w:p>
      <w:pPr>
        <w:pStyle w:val="Normal"/>
        <w:shd w:fill="FFFFFF" w:val="clear"/>
        <w:spacing w:before="566" w:after="0"/>
        <w:ind w:left="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АЦИЯ №2</w:t>
      </w:r>
    </w:p>
    <w:p>
      <w:pPr>
        <w:pStyle w:val="Normal"/>
        <w:spacing w:lineRule="exact" w:line="1" w:before="0" w:after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8655"/>
        <w:gridCol w:w="1583"/>
        <w:gridCol w:w="816"/>
        <w:gridCol w:w="1622"/>
        <w:gridCol w:w="1488"/>
      </w:tblGrid>
      <w:tr>
        <w:trPr>
          <w:trHeight w:val="59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дукции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 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 ество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216" w:righ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58" w:right="58" w:firstLine="2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контракта</w:t>
            </w:r>
          </w:p>
        </w:tc>
      </w:tr>
      <w:tr>
        <w:trPr>
          <w:trHeight w:val="302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корбиновая кислота раствор 5% амп. 2мл №1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 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 4</w:t>
            </w:r>
          </w:p>
        </w:tc>
      </w:tr>
      <w:tr>
        <w:trPr>
          <w:trHeight w:val="298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интон 10мг 2мл амп. №1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 4,5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 9.12</w:t>
            </w:r>
          </w:p>
        </w:tc>
      </w:tr>
      <w:tr>
        <w:trPr>
          <w:trHeight w:val="307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ангин ампулы раствор 10мл №5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8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 3,49</w:t>
            </w:r>
          </w:p>
        </w:tc>
      </w:tr>
      <w:tr>
        <w:trPr>
          <w:trHeight w:val="302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идоксина г/х ампулы 5% №1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 5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2</w:t>
            </w:r>
          </w:p>
        </w:tc>
      </w:tr>
      <w:tr>
        <w:trPr>
          <w:trHeight w:val="302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амина хлорид ампулы 5% 1мл №1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 4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 92</w:t>
            </w:r>
          </w:p>
        </w:tc>
      </w:tr>
      <w:tr>
        <w:trPr>
          <w:trHeight w:val="317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9,05</w:t>
            </w:r>
          </w:p>
        </w:tc>
      </w:tr>
      <w:tr>
        <w:trPr>
          <w:trHeight w:val="317" w:hRule="exact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3928</w:t>
            </w:r>
          </w:p>
        </w:tc>
      </w:tr>
    </w:tbl>
    <w:p>
      <w:pPr>
        <w:pStyle w:val="Normal"/>
        <w:spacing w:before="38" w:after="0"/>
        <w:ind w:left="182" w:right="96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90875" cy="1386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974" w:right="975" w:gutter="0" w:header="0" w:top="55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2:05:00Z</dcterms:created>
  <dc:creator>User</dc:creator>
  <dc:description/>
  <cp:keywords/>
  <dc:language>en-US</dc:language>
  <cp:lastModifiedBy>User</cp:lastModifiedBy>
  <dcterms:modified xsi:type="dcterms:W3CDTF">2008-12-18T12:25:00Z</dcterms:modified>
  <cp:revision>1</cp:revision>
  <dc:subject/>
  <dc:title/>
</cp:coreProperties>
</file>