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6» августа 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 работ по ручной и механизированной уборке городских улиц, содержании их в зимний период, отлову бродячих животных  и  содержанию колодцев ливневой канализации     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6» августа 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6» авгус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и представлены  2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88"/>
        <w:gridCol w:w="3060"/>
        <w:gridCol w:w="1440"/>
        <w:gridCol w:w="1051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г. Владикавказ,ул.Грибоедова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21500000руб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2007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Чистый город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Владикавказ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ристонская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22288645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9592104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18716567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25976948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5- 3961583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Лот№6- 1411081руб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2007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Хубаев Эльбрус Алексее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8-07 от «6» авгус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Чистый город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юридического лица (копия), свидетельство о постановке на учет юр.лица в налоговом органе, справка с УФНС  РФ по РСО-Алания, налоговая декларация по налогу, справка об отсутствии задолженности по налогам и сбора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юридического лица (копия), свидетельство о постановке на учет юр.лица в налоговом органе, справка с УФНС  РФ по РСО-Алания, налоговая декларация по налогу, распоряжение №661 от 27 сентября 2007года АМС г.Владикавказа о создании ВМУП «Чистый город», выписка из гос.реестра юр.ли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123</cp:lastModifiedBy>
  <cp:lastPrinted>2007-04-24T11:15:00Z</cp:lastPrinted>
  <dcterms:modified xsi:type="dcterms:W3CDTF">2007-08-07T05:36:00Z</dcterms:modified>
  <cp:revision>38</cp:revision>
  <dc:subject/>
  <dc:title>ПРОТОКОЛ № 79-06</dc:title>
</cp:coreProperties>
</file>