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а инженерного оборудования в доме по пр. Коста, 281/1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1-06. от «6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емонта инженерного оборудования в доме по пр. Коста, 281/1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инженерного оборуд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5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пробко-спускных кран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трубопроводов отопления из стальных труб на трубопроводы из многослойных металл-полимерных труб при коллекторной системе отопления диаметром до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бивка отверстий в кирпичных стенах для водопроводных и газопроводных труб вручную при толщине стен в 2 кирпич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ив и наполнение водой системы отопления с осмотром сист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ляция трубопроводов холстами стекловолокнистыми, полотном холстопрошивным стекловолокнистым марки ПХС, полотном иглопробивным стеклянным марки ИПС-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00м 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 отверс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золя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281/1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до 31 декабря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47 441руб. Цена указана с учетом приобретения материалов, выплаты основной з/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декабря, срок окончания 13 декабря 2006г.(13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3:00Z</dcterms:created>
  <dc:creator>Обухань  Михаил  Иванович</dc:creator>
  <dc:description/>
  <cp:keywords/>
  <dc:language>en-US</dc:language>
  <cp:lastModifiedBy>Dom</cp:lastModifiedBy>
  <cp:lastPrinted>2006-12-06T14:45:00Z</cp:lastPrinted>
  <dcterms:modified xsi:type="dcterms:W3CDTF">2006-12-06T11:54:00Z</dcterms:modified>
  <cp:revision>6</cp:revision>
  <dc:subject/>
  <dc:title>   Дзжуджыхъжуы   горжты                                                             Администрация     </dc:title>
</cp:coreProperties>
</file>