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контракта № 66-0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МУП «Служба единого заказчика по жилищно-коммунальным услугам», </w:t>
      </w:r>
      <w:r>
        <w:rPr>
          <w:spacing w:val="3"/>
          <w:sz w:val="24"/>
          <w:szCs w:val="24"/>
        </w:rPr>
        <w:t>именуемое в  дальнейшем  «Заказчик», в лице директора  Р. В. Чельдиева,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 конкурса № 66-07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емонту подъездов жилых домов по ул. Пушкинская 5/3, Владикавказская 55,  Коцоева 79, Коцоева 77, Цоколаева 2а, Пушкинская 5/4, Весенняя 2/1, Весенняя 2,  Московская 48, Московская  54/1, Московская 54/2, Московская 54 и ремонту кровли жилого дома по ул. Калинина 64/1.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_________</w:t>
      </w:r>
      <w:r>
        <w:rPr>
          <w:bCs/>
          <w:color w:val="323232"/>
          <w:spacing w:val="-4"/>
          <w:sz w:val="24"/>
          <w:szCs w:val="24"/>
        </w:rPr>
        <w:t xml:space="preserve">руб.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, от ______. 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я работ, оказание услуг, для государственных и муниципальных нужд», Заказчик может в одностороннем порядке, по согласованию с подрядчиком, изменить объем всех предусмотренных Контрактом работ, но не более чем на 10 процентов, в случае выявления потребности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в ________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4.2. Предоставить копию лицензии: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3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4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5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6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7. Обеспечить гарантийное обслуживание в течение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 (информационная карта, сметная документация, техническое задание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40:00Z</dcterms:created>
  <dc:creator>Торги</dc:creator>
  <dc:description/>
  <cp:keywords/>
  <dc:language>en-US</dc:language>
  <cp:lastModifiedBy>User</cp:lastModifiedBy>
  <cp:lastPrinted>2007-06-13T11:05:00Z</cp:lastPrinted>
  <dcterms:modified xsi:type="dcterms:W3CDTF">2007-06-13T07:08:00Z</dcterms:modified>
  <cp:revision>4</cp:revision>
  <dc:subject/>
  <dc:title>Контракт № 45-06</dc:title>
</cp:coreProperties>
</file>