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6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журнала регистрации муниципальных контрактов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45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7"/>
        <w:gridCol w:w="1276"/>
        <w:gridCol w:w="1134"/>
        <w:gridCol w:w="2694"/>
        <w:gridCol w:w="1842"/>
        <w:gridCol w:w="2267"/>
        <w:gridCol w:w="2127"/>
        <w:gridCol w:w="1559"/>
      </w:tblGrid>
      <w:tr>
        <w:trPr>
          <w:trHeight w:val="30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 финансир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соб размещения зак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заключения контра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дения об исполнении кон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общеобразовательное учреждение средняя школа №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крытый конкурс № 15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sz w:val="28"/>
                <w:szCs w:val="28"/>
              </w:rPr>
              <w:t>Проведение открытого конкурса с 14.06.2006г.по 20.07.2006г., подведение итогов 28.07.2006г. «Протокол рассмотрения и оценки конкурсных заявок» №15-06 от 28.07.2006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8.2006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ремонтных работ в средней общеобразовательной школе №40, 250 000руб., до 28 авгус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УЖЭП-10, г. Владикавказ, ул. Дзусова, 7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акт в стадии выполнения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общеобразовательное учреждение средняя школа № 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крытый конкурс № 19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sz w:val="28"/>
                <w:szCs w:val="28"/>
              </w:rPr>
              <w:t>Проведение открытого конкурса с 28.06.2006г.по 31.07.2006г., подведение итогов 2.08.2006г. «Протокол рассмотрения и оценки конкурсных заявок» №19-06 от 2.08.2006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.2006г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ремонтных работ в средней общеобразовательной школе №44, 233 050руб., один месяц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/>
            </w:pPr>
            <w:r>
              <w:rPr>
                <w:sz w:val="28"/>
                <w:szCs w:val="28"/>
              </w:rPr>
              <w:t>ООО «Электросантехмонтаж», г. Владикавказ, ул. Леонова, 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акт в стадии выполнения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МУЗ Станция скорой и неотложной медицинской помощи АМС г. Владикавказ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крытый конкурс № 16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sz w:val="28"/>
                <w:szCs w:val="28"/>
              </w:rPr>
              <w:t>Проведение открытого конкурса с 16.06.2006г.по 21.07.2006г., подведение итогов 25.07.2006г. «Протокол рассмотрения и оценки конкурсных заявок» №16-06 от 25.07.2006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8.2006г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Поставка бензина для нужд ВМУЗ Станция скорой и неотложной медицинской помощи АМС г. Владикавказа, лот №1-2 136 000руб., лот №2- 888 000руб.,срок исполнения: до конца 2006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/>
            </w:pPr>
            <w:r>
              <w:rPr>
                <w:sz w:val="28"/>
                <w:szCs w:val="28"/>
              </w:rPr>
              <w:t>ООО «Квант», г. Владикавказ, ул. 6-я Промышленная, 1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акт в стадии выполнения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общеобразовательное учреждение средняя школа №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крытый конкурс № 19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роведение открытого конкурса с 28.06.2006г.по 31.07.2006г., подведение итогов 2.08.2006г. «Протокол рассмотрения и оценки конкурсных заявок» №19-06 от 2.08.2006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08.2006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ремонтных работ в средней общеобразовательной школе №1, 110 462руб., до 28 авгус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/>
            </w:pPr>
            <w:r>
              <w:rPr>
                <w:sz w:val="28"/>
                <w:szCs w:val="28"/>
              </w:rPr>
              <w:t>ООО «Время-05»,РСО-Алания, г. Владикавказ, ул. 6-я Промышленная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акт в стадии выполнения.</w:t>
            </w:r>
          </w:p>
        </w:tc>
      </w:tr>
    </w:tbl>
    <w:p>
      <w:pPr>
        <w:pStyle w:val="TextBody"/>
        <w:rPr/>
      </w:pPr>
      <w:r>
        <w:rPr/>
        <w:t>Заместитель начальника управления                                                                                 Мамиева Ж.Х.</w:t>
      </w:r>
    </w:p>
    <w:sectPr>
      <w:footerReference w:type="default" r:id="rId2"/>
      <w:type w:val="nextPage"/>
      <w:pgSz w:orient="landscape" w:w="16838" w:h="11906"/>
      <w:pgMar w:left="1247" w:right="1106" w:gutter="0" w:header="0" w:top="42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skerville_A.Z_P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69375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9375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25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8" w:space="1" w:color="0000FF"/>
        <w:left w:val="thinThickLargeGap" w:sz="24" w:space="4" w:color="0000FF"/>
        <w:bottom w:val="thinThickLargeGap" w:sz="24" w:space="7" w:color="0000FF"/>
        <w:right w:val="thinThickLargeGap" w:sz="24" w:space="4" w:color="0000FF"/>
      </w:pBdr>
      <w:shd w:fill="E5E5E5" w:val="clear"/>
      <w:tabs>
        <w:tab w:val="clear" w:pos="720"/>
        <w:tab w:val="left" w:pos="1985" w:leader="none"/>
        <w:tab w:val="left" w:pos="2268" w:leader="none"/>
        <w:tab w:val="left" w:pos="2410" w:leader="none"/>
        <w:tab w:val="left" w:pos="3402" w:leader="none"/>
        <w:tab w:val="left" w:pos="3544" w:leader="none"/>
        <w:tab w:val="left" w:pos="5245" w:leader="none"/>
        <w:tab w:val="left" w:pos="5670" w:leader="none"/>
        <w:tab w:val="left" w:pos="7230" w:leader="none"/>
      </w:tabs>
      <w:jc w:val="center"/>
      <w:outlineLvl w:val="1"/>
    </w:pPr>
    <w:rPr>
      <w:rFonts w:ascii="Tahoma" w:hAnsi="Tahoma" w:cs="Tahoma"/>
      <w:b/>
      <w:imprint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askerville_A.Z_PS;Courier New" w:hAnsi="Baskerville_A.Z_PS;Courier New" w:cs="Baskerville_A.Z_PS;Courier New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askerville_A.Z_PS;Courier New" w:hAnsi="Baskerville_A.Z_PS;Courier New" w:cs="Baskerville_A.Z_PS;Courier New"/>
      <w:b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доставить_времен_пропуск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07:21:00Z</dcterms:created>
  <dc:creator>111</dc:creator>
  <dc:description/>
  <dc:language>en-US</dc:language>
  <cp:lastModifiedBy>АМС</cp:lastModifiedBy>
  <cp:lastPrinted>2006-08-09T11:30:00Z</cp:lastPrinted>
  <dcterms:modified xsi:type="dcterms:W3CDTF">2006-08-09T07:31:00Z</dcterms:modified>
  <cp:revision>6</cp:revision>
  <dc:subject/>
  <dc:title> </dc:title>
</cp:coreProperties>
</file>