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2007г, «Протокол рассмотрения и оценки котировочных заявок» №253-07, от 6.12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000 (643).</w:t>
            </w:r>
          </w:p>
          <w:p>
            <w:pPr>
              <w:pStyle w:val="Normal"/>
              <w:rPr/>
            </w:pPr>
            <w:r>
              <w:rPr/>
              <w:t>1-й, 2-й квартал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3-07, от 23.11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86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наружных швов крупнопанель-ных жилых домов по </w:t>
            </w:r>
            <w:r>
              <w:rPr>
                <w:bCs/>
                <w:color w:val="323232"/>
                <w:spacing w:val="-6"/>
              </w:rPr>
              <w:t xml:space="preserve">улицам: Леонова,3, кор.2, кв.№36;  Леонова,3, кор.3, кв. №9, №72; Московская, 19, корп.2, кв.№18; Московская.38, кв.39; пр.Коста,286, корп.2 кв. №85; пр. Коста. №240; пр. Коста, 236, корп. 2, кв. №23, 39, 44, 50, 54, 58, 65, 70; пр. Коста, 270; пр. Коста, 249, кв. №38; ул. А. Кесаева, 37, кв. № 194; ул. Московская, 49, кв. № 137; ул. Московская,54. корп.2, кв. №22; ул. Московская, 58, кв. № 39; ул. Ардонская, 244, кв. №69; ул. Ардонская, 248, кв. №58; ул. М. Пехотинцев, 5, кв. №113, ул. А. Кесаева, 27, кв. №52, 56, 60, 71, 104; ул. Московская, 5а, корп. №1; ул. А. Кесаева, 121, кв. №53, 59, 61  г. Владикавказа.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Управление производственно-технологической комплектации», г. Владикавказ, ул. 6-я Промышленная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023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38:00Z</dcterms:created>
  <dc:creator>User</dc:creator>
  <dc:description/>
  <cp:keywords/>
  <dc:language>en-US</dc:language>
  <cp:lastModifiedBy>User</cp:lastModifiedBy>
  <cp:lastPrinted>2008-01-17T12:51:00Z</cp:lastPrinted>
  <dcterms:modified xsi:type="dcterms:W3CDTF">2008-01-17T09:51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