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r>
        <w:rPr>
          <w:lang w:val="en-US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Таблички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4" w:name="Obosn"/>
      <w:bookmarkEnd w:id="4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5" w:name="SmPr"/>
      <w:bookmarkEnd w:id="5"/>
      <w:r>
        <w:rPr/>
        <w:t>301,662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6" w:name="FOT"/>
      <w:bookmarkEnd w:id="6"/>
      <w:r>
        <w:rPr/>
        <w:t>10,652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_______ 200_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аблич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зна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4-00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пласт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22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юбели пластмассовые с шурупами 12х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ка для  знаков с покрытием обратной стороны клеевым состав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.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2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 в кирпичных стенах электроперфоратором: толщина стен 0,5 кирпича, диаметром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; ОЗП=4; ЭМ=4; ЗПМ=4; МАТ=4; ТЗ=4; ТЗМ=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08-03-594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 с люминесцентными лампами на кронштейна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6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6-04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ртеры для люминесцентных ламп 4-20/СК-127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6-01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ы люминесцентные ртутные низкого давления типа ЛТБ 40 БЗ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правочно, в ценах 2001г.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,47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ПОТРЕБНОЕ КОЛИЧЕСТВО РЕСУРСОВ: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  <w:t>Ресурсы подрядчика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Трудозатра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-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 (ср 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л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4-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 (ср 4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л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л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Машины и механизм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9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ники гидравлические высотой подъема 10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14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фораторы электрическ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8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02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8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078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 массой 1,8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-910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ю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-91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потолоч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-99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ительный мус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Материалы - позиции сме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7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ка для  знаков с покрытием обратной стороны клеевым состав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.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2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юбели пластмассовые с шурупами 12х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4-004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пласт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6-0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ы люминесцентные ртутные низкого давления типа ЛТБ 40 БЗ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6-04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ртеры для люминесцентных ламп 4-20/СК-127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2:00Z</dcterms:created>
  <dc:creator>alex</dc:creator>
  <dc:description/>
  <cp:keywords/>
  <dc:language>en-US</dc:language>
  <cp:lastModifiedBy>alex</cp:lastModifiedBy>
  <dcterms:modified xsi:type="dcterms:W3CDTF">2009-11-19T07:5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