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№ 1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услуги «Выдача разрешений на право организации розничного рынка»</w:t>
      </w:r>
    </w:p>
    <w:p>
      <w:pPr>
        <w:pStyle w:val="ConsPlusNonformat"/>
        <w:widowControl/>
        <w:ind w:left="55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местного  самоуправ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, либо индивидуального предпринимателя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шу выдать разрешение на право организации розничного рынка  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(указать полное и (в случае если имеется) сокращённое наименование, в том числе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,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ирменное наименование, организационно-правовая форма юридического лица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оложенного по адресу: 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ГРН ______________________________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идетельство о государственной регистрации юридического лица серия ____ №____________ выдано _____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регистрирующего органа)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  «____»___________ 20___г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Н/КПП _________________/________________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идетельство о постановке на учёт юридического лица в налоговом органе серия ______ № ____________ выдано 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регистрирующего органа)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 «_____»____________20___г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 рынка ____________________________.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           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ь, печать заявителя</w:t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33:00Z</dcterms:created>
  <dc:creator>David David</dc:creator>
  <dc:description/>
  <cp:keywords/>
  <dc:language>en-US</dc:language>
  <cp:lastModifiedBy>David David</cp:lastModifiedBy>
  <dcterms:modified xsi:type="dcterms:W3CDTF">2015-11-05T08:33:00Z</dcterms:modified>
  <cp:revision>1</cp:revision>
  <dc:subject/>
  <dc:title/>
</cp:coreProperties>
</file>