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заседания конкурсной комиссии №33-07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</w:rPr>
        <w:t>В виду того, что на участие в открытом  конкурсе № 33-07 на право заключения муниципального  контракта</w:t>
      </w:r>
      <w:r>
        <w:rPr>
          <w:color w:val="000000"/>
          <w:spacing w:val="1"/>
          <w:sz w:val="28"/>
          <w:szCs w:val="28"/>
        </w:rPr>
        <w:t xml:space="preserve"> на поставку запчастей для ВМУП «Трамвайно-троллейбусное управление» г. Владикавказа,</w:t>
      </w:r>
      <w:r>
        <w:rPr>
          <w:sz w:val="28"/>
          <w:szCs w:val="28"/>
        </w:rPr>
        <w:t xml:space="preserve"> который был объявлен с 28.03.2007г. по 30.04.2007г., не подано ни одной заявки. Конкурсная комиссия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признать конкурс не состоявшимся п.11, ст.25 ФЗ-9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комендовать заказчику заключить муниципальный контракт с единственным поставщиком или переобъявить конкурс с изменениями условий  муниципального контракта в порядке  и соответствии со статьей 31 ФЗ №9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0485" w:type="dxa"/>
        <w:jc w:val="left"/>
        <w:tblInd w:w="-1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иоев Казбек Серге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_ 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1210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   </w:t>
            </w:r>
            <w:r>
              <w:rPr>
                <w:color w:val="000000"/>
                <w:sz w:val="24"/>
                <w:szCs w:val="26"/>
              </w:rPr>
              <w:t>Ацеев Сергей Петрович</w:t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/>
            </w:pPr>
            <w:r>
              <w:rPr/>
              <w:t>__________________Дзарасова Марина Кермен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6:53:00Z</dcterms:created>
  <dc:creator>123</dc:creator>
  <dc:description/>
  <dc:language>en-US</dc:language>
  <cp:lastModifiedBy>Торги</cp:lastModifiedBy>
  <cp:lastPrinted>2007-05-03T10:27:00Z</cp:lastPrinted>
  <dcterms:modified xsi:type="dcterms:W3CDTF">2007-05-03T06:28:00Z</dcterms:modified>
  <cp:revision>10</cp:revision>
  <dc:subject/>
  <dc:title>Протокол заседания конкурсной комиссии №02-07</dc:title>
</cp:coreProperties>
</file>