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ВМУП «СЕЗ»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____________________ Чельдиев Р. В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Cs/>
          <w:color w:val="2E2E2E"/>
          <w:spacing w:val="-1"/>
          <w:w w:val="87"/>
          <w:sz w:val="24"/>
          <w:szCs w:val="24"/>
        </w:rPr>
        <w:t>ВМУП «СЕЗ»</w:t>
      </w:r>
      <w:r>
        <w:rPr>
          <w:sz w:val="24"/>
          <w:szCs w:val="24"/>
        </w:rPr>
        <w:t xml:space="preserve">, </w:t>
      </w:r>
      <w:r>
        <w:rPr>
          <w:spacing w:val="3"/>
          <w:sz w:val="24"/>
          <w:szCs w:val="24"/>
        </w:rPr>
        <w:t>именуемое в  дальнейшем  «Заказчик», в лице директора Р. В. Чельдиева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Подрядчик», 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котировок  № ____, от _______. (Протокол рассмотрения и оценки котировочных заявок № 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.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.  Весь используемый материал при выполнении указанных работ должен быть новым, отвечать  требованиям ГОСТов. Работы выполнять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, за исключением случаев предусмотренных законом и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>2.2. Цена Контракта определена по итогам запроса котировок, и составляет _____________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 ___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______, после подписания контракта, и перечисления «Заказчиком», на расчетный счет «Подрядчика»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 предоставить копию лицензии на указанный вид деятельности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2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48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е, в сроки, в размере и в порядке предусмотренные настоящим Контрактом.   </w:t>
      </w:r>
      <w:r>
        <w:rPr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енн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Для проверки соответствия качества  выполненн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,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Адреса, подписи и банковские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ab/>
        <w:tab/>
        <w:tab/>
        <w:t>Поставщик:</w:t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11:00Z</dcterms:created>
  <dc:creator>Торги</dc:creator>
  <dc:description/>
  <cp:keywords/>
  <dc:language>en-US</dc:language>
  <cp:lastModifiedBy>Dom</cp:lastModifiedBy>
  <cp:lastPrinted>2007-12-13T17:15:00Z</cp:lastPrinted>
  <dcterms:modified xsi:type="dcterms:W3CDTF">2008-01-15T08:38:00Z</dcterms:modified>
  <cp:revision>4</cp:revision>
  <dc:subject/>
  <dc:title>Контракт № 45-06</dc:title>
</cp:coreProperties>
</file>