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»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выполнение ремонтных работ для Владикавказского муниципального учреждения здравоохранения – универсальной поликлиники №7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02-07 от «11»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выполнение ремонтных работ для Владикавказского муниципального учреждения здравоохранения – универсальной поликлиники №7.</w:t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       ния – универсальная поликлиника №7, РСО-Алания, г. Владикавказ, ул. Весенняя, 14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1260"/>
        <w:gridCol w:w="1008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выполняемых работ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 №5-07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Весенняя, 14, ВМУЗ – универсальная поликлиника №7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работ: 10.11. 2007г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   400 004 руб. Цена указана с учетом затрат на выполнение работ, уплаты налогов, НДС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2 сентября, срок окончания 21 сентября 2007г.(21 сентя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-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5:59:00Z</dcterms:created>
  <dc:creator>Обухань  Михаил  Иванович</dc:creator>
  <dc:description/>
  <cp:keywords/>
  <dc:language>en-US</dc:language>
  <cp:lastModifiedBy>Dom</cp:lastModifiedBy>
  <cp:lastPrinted>2007-09-11T16:23:00Z</cp:lastPrinted>
  <dcterms:modified xsi:type="dcterms:W3CDTF">2007-09-11T12:23:00Z</dcterms:modified>
  <cp:revision>5</cp:revision>
  <dc:subject/>
  <dc:title>   Дзжуджыхъжуы   горжты                                                             Администрация     </dc:title>
</cp:coreProperties>
</file>