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6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журнала регистрации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1276"/>
        <w:gridCol w:w="1134"/>
        <w:gridCol w:w="2976"/>
        <w:gridCol w:w="1842"/>
        <w:gridCol w:w="2267"/>
        <w:gridCol w:w="2127"/>
        <w:gridCol w:w="1559"/>
      </w:tblGrid>
      <w:tr>
        <w:trPr>
          <w:trHeight w:val="30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 размещения зак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заключения контра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дения об исполнении контрак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благоустройству и озелене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конкур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ткрытого конкурса с 12.05.2006г. по </w:t>
            </w:r>
          </w:p>
          <w:p>
            <w:pPr>
              <w:pStyle w:val="Normal"/>
              <w:ind w:right="-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6.2006г.подведение итогов 06.07.2006г. «Протокол рассмотрения и оценки конкурсных заявок» № 05-06 от 06.07.2006. лот № 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ул. Международной, 2 970 000руб., срок выполнения согласно смет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Гермес-Алания», г. Владикавказ, ул. Калоева, 40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 в стадии выполнени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благоустройству и озелене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конкур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 xml:space="preserve">Проведение открытого конкурса с 12.05.2006г. по </w:t>
            </w:r>
          </w:p>
          <w:p>
            <w:pPr>
              <w:pStyle w:val="Normal"/>
              <w:ind w:right="-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6.2006г.подведение итогов 06.07.2006г. «Протокол рассмотрения и оценки конкурсных заявок» № 05-06 от 06.07.2006. лот № 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ул. Ставропольской, 4 227 352руб., срок выполнения июль 2006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ЗАО «КЭС» ООО «Спутник», г. Владикавказ, ул. Бутаева,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акт в стадии выполнени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благоустройству и озелене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конкур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 xml:space="preserve">Проведение открытого конкурса с 12.05.2006г. по </w:t>
            </w:r>
          </w:p>
          <w:p>
            <w:pPr>
              <w:pStyle w:val="Normal"/>
              <w:ind w:right="-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6.2006г.подведение итогов 06.07.2006г. «Протокол рассмотрения и оценки конкурсных заявок» № 05-06 от 06.07.2006. лот № 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и благоустройство г. Владикавказа по правому берегу реки Терек, 12 660 208руб., срок выполнения 12 месяце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УП «Управление зеленого строительства», г. Владикавказ, ул. Куйбышева, 77-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 в стадии выполнени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благоустройству и озелене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конкур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ткрытого конкурса с 12.05.2006г. по 27.06.2006г.подведение итогов 06.07.2006г. «Протокол рассмотрения и оценки конкурсных заявок» № 05-06 от 06.07.2006. лот № 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и благоустройство г. Владикавказа по певому берегу реки Терек, 16 506 956руб., срок выполнения 12 месяце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Зеленстрой Сервис», г. Владикавказ, Карцинское шоссе, 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 в стадии выполнени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благоустройству и озелене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конкур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 xml:space="preserve">Проведение открытого конкурса с 12.05.2006г. по </w:t>
            </w:r>
          </w:p>
          <w:p>
            <w:pPr>
              <w:pStyle w:val="Normal"/>
              <w:ind w:right="-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6.2006г.подведение итогов 06.07.2006г. «Протокол рассмотрения и оценки конкурсных заявок» № 05-06 от 06.07.2006. лот № 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ландшафтному дизайну, озеленение пл. Штыба и уход за зелеными насаждениями в течение года, 919 766 руб., срок выполнения до октября 2006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ОЮЛ Печеная В.П., г. Владикавказ, ул. Гикало, 3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 в стадии выполнения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«Управления по закупкам и торгам»                                                                            Гиоев К.С.</w:t>
      </w:r>
    </w:p>
    <w:sectPr>
      <w:footerReference w:type="default" r:id="rId2"/>
      <w:type w:val="nextPage"/>
      <w:pgSz w:orient="landscape" w:w="16838" w:h="11906"/>
      <w:pgMar w:left="1247" w:right="1103" w:gutter="0" w:header="0" w:top="426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skerville_A.Z_P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FF"/>
        <w:left w:val="thinThickLargeGap" w:sz="24" w:space="4" w:color="0000FF"/>
        <w:bottom w:val="thinThickLargeGap" w:sz="24" w:space="7" w:color="0000FF"/>
        <w:right w:val="thinThickLargeGap" w:sz="24" w:space="4" w:color="0000FF"/>
      </w:pBdr>
      <w:shd w:fill="E5E5E5" w:val="clear"/>
      <w:tabs>
        <w:tab w:val="clear" w:pos="720"/>
        <w:tab w:val="left" w:pos="1985" w:leader="none"/>
        <w:tab w:val="left" w:pos="2268" w:leader="none"/>
        <w:tab w:val="left" w:pos="2410" w:leader="none"/>
        <w:tab w:val="left" w:pos="3402" w:leader="none"/>
        <w:tab w:val="left" w:pos="3544" w:leader="none"/>
        <w:tab w:val="left" w:pos="5245" w:leader="none"/>
        <w:tab w:val="left" w:pos="5670" w:leader="none"/>
        <w:tab w:val="left" w:pos="7230" w:leader="none"/>
      </w:tabs>
      <w:jc w:val="center"/>
      <w:outlineLvl w:val="1"/>
    </w:pPr>
    <w:rPr>
      <w:rFonts w:ascii="Tahoma" w:hAnsi="Tahoma" w:cs="Tahoma"/>
      <w:b/>
      <w:imprint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skerville_A.Z_PS;Courier New" w:hAnsi="Baskerville_A.Z_PS;Courier New" w:cs="Baskerville_A.Z_PS;Courier New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askerville_A.Z_PS;Courier New" w:hAnsi="Baskerville_A.Z_PS;Courier New" w:cs="Baskerville_A.Z_PS;Courier New"/>
      <w:b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оставить_времен_пропус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6:38:00Z</dcterms:created>
  <dc:creator>111</dc:creator>
  <dc:description/>
  <cp:keywords/>
  <dc:language>en-US</dc:language>
  <cp:lastModifiedBy>Бдайциев Эльбрус</cp:lastModifiedBy>
  <cp:lastPrinted>2006-07-11T10:05:00Z</cp:lastPrinted>
  <dcterms:modified xsi:type="dcterms:W3CDTF">2006-07-11T06:38:00Z</dcterms:modified>
  <cp:revision>2</cp:revision>
  <dc:subject/>
  <dc:title> </dc:title>
</cp:coreProperties>
</file>