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уководителю ООО «Эко-Центр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Уполномоченный орган на  размещение заказа  уведомляет о том, что Ваша заявка на открытый аукцион №29а-09 не допущена на участи в аукционе т.к. </w:t>
      </w:r>
      <w:r>
        <w:rPr>
          <w:color w:val="000000"/>
          <w:sz w:val="28"/>
          <w:szCs w:val="28"/>
        </w:rPr>
        <w:t>состав заявки не соответствует требованиям документации об аукционе (п.3.2, п.14 информ. карты документации об аукционе), а именно отсутствует документ, подтверждающий полномочия лица на осуществление действий от имени участника размещения заказа (копия решения о назначении или о избрании  либо приказа о назначении физического лица  на должность, в соответствии с которым такое физическое лицо обладает правом действовать от имени  участника размещения заказа без доверенности- руководитель (приказ, решение о назначении на должность ген. директора), в пункте 10 заявки представленной на участие в аукционе указан срок подписания 20 дней со дня подписания протокола аукциона, в то время как в пункте 25 информ. карты документации об аукционе предусмотрен срок подписания в течение 5 дней со дня уклонения победителя аукциона от заключения контракта, кроме того, отсутствует документ, указанный за № 9 в описи документов представленной в составе заяв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360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</w:t>
        <w:tab/>
        <w:tab/>
        <w:t xml:space="preserve">А.Бза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color w:val="000000"/>
          <w:sz w:val="32"/>
          <w:szCs w:val="32"/>
        </w:rPr>
        <w:t xml:space="preserve">Руководителю ООО «Дельрус-Дон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Уполномоченный орган на  размещение заказа  уведомляет о том, что Ваша заявка на открытый аукцион №29а-09 не допущена на участи в аукционе т.к. </w:t>
      </w:r>
      <w:r>
        <w:rPr>
          <w:color w:val="000000"/>
          <w:sz w:val="28"/>
          <w:szCs w:val="28"/>
        </w:rPr>
        <w:t>в части 9. п.9.2 п.п. 5 предусмотрено, что Генеральный директор общества не вправе без предварительного письменного согласия основного общества заключать любые сделки на сумму, превышающую 1 000 000 (один миллион) рублей на дату принятия решения о заключении таких сделок, а в составе заявки отсутствует документ подтверждающий вышеуказанное согласие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</w:t>
        <w:tab/>
        <w:tab/>
        <w:t xml:space="preserve">А.Бза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color w:val="000000"/>
          <w:sz w:val="32"/>
          <w:szCs w:val="32"/>
        </w:rPr>
        <w:t xml:space="preserve">Руководителю ЗАО «Фармацевт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олномоченный орган на размещение заказа уведомляет о том, что Ваша заявка  полностью соответствует требованиям аукционной документации,  и    Вы допущены к участию в открытом аукционе  №29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</w:t>
        <w:tab/>
        <w:tab/>
        <w:t xml:space="preserve">А.Бза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  <w:r>
        <w:rPr>
          <w:color w:val="000000"/>
          <w:sz w:val="28"/>
          <w:szCs w:val="28"/>
        </w:rPr>
        <w:t xml:space="preserve"> ООО «Гелиу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й орган на размещение заказа уведомляет о том, что Ваша заявка  полностью соответствует требованиям аукционной документации,  и    Вы допущены к участию в открытом аукционе  №29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  <w:r>
        <w:rPr>
          <w:color w:val="000000"/>
          <w:sz w:val="28"/>
          <w:szCs w:val="28"/>
        </w:rPr>
        <w:t xml:space="preserve"> ООО «Генк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й орган на размещение заказа уведомляет о том, что Ваша заявка  полностью соответствует требованиям аукционной документации,  и    Вы допущены к участию в открытом аукционе  №29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  <w:r>
        <w:rPr>
          <w:color w:val="000000"/>
          <w:sz w:val="28"/>
          <w:szCs w:val="28"/>
        </w:rPr>
        <w:t xml:space="preserve"> РГУП «Фармация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й орган на размещение заказа уведомляет о том, что Ваша заявка  полностью соответствует требованиям аукционной документации,  и    Вы допущены к участию в открытом аукционе  №29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ИП Боцоевой З.Е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й орган на размещение заказа уведомляет о том, что Ваша заявка  полностью соответствует требованиям аукционной документации,  и    Вы допущены к участию в открытом аукционе  №29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02:00Z</dcterms:created>
  <dc:creator>Торги</dc:creator>
  <dc:description/>
  <cp:keywords/>
  <dc:language>en-US</dc:language>
  <cp:lastModifiedBy>User</cp:lastModifiedBy>
  <cp:lastPrinted>2008-11-11T16:16:00Z</cp:lastPrinted>
  <dcterms:modified xsi:type="dcterms:W3CDTF">2009-06-16T13:42:00Z</dcterms:modified>
  <cp:revision>6</cp:revision>
  <dc:subject/>
  <dc:title>Республикæ Цæгат Ирыстон-Алани</dc:title>
</cp:coreProperties>
</file>