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8»сен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ю работ по текущему ремонту улиц, благоустройству улиц, восстановлению асфальтобетонного,  покрытия  текущему содержанию улиц, благоустройству дворов, ямочному ремонту а/б покрытий в г. Владикавказ.</w:t>
      </w:r>
    </w:p>
    <w:p>
      <w:pPr>
        <w:pStyle w:val="2"/>
        <w:spacing w:lineRule="auto" w:line="240" w:before="0" w:after="0"/>
        <w:ind w:left="284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6» сен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7» сен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8» сен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ит –Аско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3, г. Владикавказ, пр. Коста,197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ДСиБ ЗМО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5, РСО-Алания, г.Владикавказ, Гизельское шоссе, 5 км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ит –Аско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-270 000 руб.; лот№6-658000 руб.; лот№7-85994 руб.;лот№8-56900 руб.;лот№9-301 435 руб.;лот№10- 105 726 руб.; лот№11- 1000258 руб.; лот№12 – 1100734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-две недели;лот№6-две недели; лот№7 – две недели;лот№8-две недели;лот№8- две недели;лот№9- две недели;лот№10 – две недели; лот№11- две недели; лот№12- две недели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ДСиБ ЗМО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2871761 руб.;лот№3-2605963 руб.;лот№5-2733624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двадцать четыре дня; лот№3-двадцать четыре дня; лот№5- двадцать четыре дня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е и признать победителем конкурса по лотам №4,№6,№7,№8,№9,№10,№11,№12 -  ООО «Гранит –Аско» (Россия, 362003, г. Владикавказ, пр. Коста,197) с ценой контракта по лоту №4 270 000 руб.; срок выполнения работ –две недели; по лоту№6 – 658 000 руб.; срок выполнения работ  - две недели; по лоту№7- 85 994 руб.; срок выполнения работ –две недели; по лоту№8 – 56 900 руб.;  срок выполнения работ –две недели; лот№9 – 301 435 руб. срок выполнения работ –две недели; лот№10- 105 726руб.; срок выполнения работ- две недели; по лоту№11- 1000258 руб.; срок выполнения работ –две недели; по лоту№12 – 1100734 руб.; срок выполнения работ –две недели 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своить первый номер заявке по лотам №1,№3,№5- МУП «ДСиБ ЗМО» (Россия, 362035, РСО-Алания, г.Владикавказ, Гизельское шоссе, 5 км.),  с ценой контракта по лоту№1- 2871761руб.; срок выполнения работ – двадцать четыре дня; по лоту№3 – 2605963руб.; срок выполнения работ – двадцать четыре дня; по лоту№5-2733624руб.; срок выполнения работ – двадцать четыре дн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 xml:space="preserve">Тобоев Алан Алибекович 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34:00Z</dcterms:created>
  <dc:creator>User</dc:creator>
  <dc:description/>
  <dc:language>en-US</dc:language>
  <cp:lastModifiedBy>User</cp:lastModifiedBy>
  <cp:lastPrinted>2006-09-08T16:21:00Z</cp:lastPrinted>
  <dcterms:modified xsi:type="dcterms:W3CDTF">2006-09-08T15:23:00Z</dcterms:modified>
  <cp:revision>3</cp:revision>
  <dc:subject/>
  <dc:title>ПРОТОКОЛ № 20-06</dc:title>
</cp:coreProperties>
</file>