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7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установке оконных блоков по пр. Коста 180, ремонту подъездов по ул. Томаева 27 и ремонту подъездов по ул. Леонова 12/2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7» мая 2007 года по адресу: 362040 РСО-Алания, пл. Штыба, 2, этаж 3, каб. 310 в 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7»мая 2007 г.12 часов 00 минут (время московское) были представлены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2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а, ул. 6-я Промышленная, 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–253877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>– конец 2-го квартала 2007г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омышленная, 3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Лот№1- </w:t>
            </w:r>
            <w:r>
              <w:rPr>
                <w:color w:val="000000"/>
                <w:sz w:val="22"/>
                <w:szCs w:val="22"/>
              </w:rPr>
              <w:t>229691 руб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№1</w:t>
            </w:r>
            <w:r>
              <w:rPr>
                <w:sz w:val="24"/>
                <w:szCs w:val="24"/>
              </w:rPr>
              <w:t>- второй квартал 2007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0-07 от «7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спектив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н6алогам и сборам (копия), копия свидетельства о государственной регистрации юридического лица, копия декларации по единому налогу  уплачиваемому в связи с применением упрощенной системы налогообложения, копия свидетельства о постановке на учет в налоговом орган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задолженности по н6алогам и сборам (копия), копия свидетельства о государственной регистрации юридического лица, копия декларации по единому налогу  уплачиваемому в связи с применением упрощенной системы налогообложения, копия свидетельства о постановке на учет в налоговом орга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03T18:17:00Z</cp:lastPrinted>
  <dcterms:modified xsi:type="dcterms:W3CDTF">2007-05-07T09:01:00Z</dcterms:modified>
  <cp:revision>31</cp:revision>
  <dc:subject/>
  <dc:title>ПРОТОКОЛ № 79-06</dc:title>
</cp:coreProperties>
</file>