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6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ул. Николаева, детский сад № 45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>На</w:t>
      </w:r>
      <w:bookmarkStart w:id="2" w:name="Obj"/>
      <w:bookmarkEnd w:id="2"/>
      <w:r>
        <w:rPr/>
        <w:t xml:space="preserve"> устройство металлического  ограждения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626 14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290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етонных секций огражд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1-0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9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мусор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62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38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8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1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12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порных стоек для пролетов до 2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95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металлических огра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9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3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оловников чугу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2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5-0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угунные оголовн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27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6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поверхности щетк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очищ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3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4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92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5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1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цоколя подготовкой поверхности перхлорвинило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4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3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2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10,00% ФОТ (от 1 36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70,00%*0,85 ФОТ (от 1 36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1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1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 ФОТ (от 1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17 8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7 8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 4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3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 ФОТ (от 32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8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1 0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*0,85 ФОТ (от 32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*0,85 ФОТ (от 25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21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*0,85 ФОТ (от 21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2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99184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6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5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29:00Z</dcterms:created>
  <dc:creator>User</dc:creator>
  <dc:description/>
  <cp:keywords/>
  <dc:language>en-US</dc:language>
  <cp:lastModifiedBy>User</cp:lastModifiedBy>
  <cp:lastPrinted>2010-06-18T11:37:00Z</cp:lastPrinted>
  <dcterms:modified xsi:type="dcterms:W3CDTF">2010-06-18T07:38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