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 и адрес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9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8</w:t>
      </w:r>
      <w:r>
        <w:rPr>
          <w:rFonts w:cs="Century" w:ascii="Century" w:hAnsi="Century"/>
          <w:b/>
          <w:bCs/>
          <w:sz w:val="24"/>
          <w:szCs w:val="24"/>
        </w:rPr>
        <w:t>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ремонту Дошкольного образовательного учреждения №3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от «30» окт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ремонту Дошкольного образовательного учреждения №30 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Дошкольное образовательное учреждение №30  г. Владикавказ, 362020, РСО-Алания, г. Владикавказ, ул. Ардонская,323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рабо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выполня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зборка кладки стен из кирп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4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е работы должны быть выполнены в строгом соответствии с проектно- сметной документацией, с требованиями ГОСтов и отраслевых стандартов, СНиПов   и ТУ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ладка перегородок армированных толщиной в 1/2 кирпич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лучшенная штукатурка цементно-известковым раствором по камню: по сте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2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Ремонт штукатурки потолков по камню известковым раствор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отремонтированной поверх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2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краска водоэмульсионными составами поверхностей потолков ранее окраш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Century" w:ascii="Century" w:hAnsi="Century"/>
                <w:sz w:val="24"/>
                <w:szCs w:val="24"/>
              </w:rPr>
              <w:t>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2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емонт отдельных мест покрытия из асбоцементных листов: обыкновенного проф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3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Окраска водоэмульсионными составами поверхностей стен ранее окрашен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Century" w:ascii="Century" w:hAnsi="Century"/>
                <w:sz w:val="24"/>
                <w:szCs w:val="24"/>
              </w:rPr>
              <w:t>по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 5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лучшенная окраска масляными составами по дереву :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4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мена арматуры вентилей и клап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0,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Смена арматуры смесителей: без душевой се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0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мена арматуры задвижек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0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мена внутренних трубопроводов из стальных труб диаметром: 5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1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мена сгонов  трубопроводов диаметром до: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сг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0,0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выполнение работ: </w:t>
      </w:r>
      <w:r>
        <w:rPr>
          <w:rFonts w:cs="Century" w:ascii="Century" w:hAnsi="Century"/>
          <w:bCs/>
          <w:sz w:val="24"/>
          <w:szCs w:val="24"/>
        </w:rPr>
        <w:t>РСО-Алания, г. Владикавказ, ул. Ардонская,323а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6 год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76403,06 руб. Цена должна быть указана с учетом стоимости материалов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1 октября, срок окончания 7 ноября 2006г.(7 но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продукции, безналичным расчетом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3. Авансирование – 30%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менее 5, но не боле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7:00Z</dcterms:created>
  <dc:creator>User</dc:creator>
  <dc:description/>
  <cp:keywords/>
  <dc:language>en-US</dc:language>
  <cp:lastModifiedBy>Venera</cp:lastModifiedBy>
  <cp:lastPrinted>2006-10-30T15:18:00Z</cp:lastPrinted>
  <dcterms:modified xsi:type="dcterms:W3CDTF">2006-10-31T05:47:00Z</dcterms:modified>
  <cp:revision>6</cp:revision>
  <dc:subject/>
  <dc:title> </dc:title>
</cp:coreProperties>
</file>